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/>
      </w:pPr>
      <w:r>
        <w:rPr/>
        <w:t>The Complete Windows Trojans Pape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By Dancho Danchev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>dancho.danchev@frame4.com</w:t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www.frame4.com/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Version 1.0</w:t>
      </w:r>
    </w:p>
    <w:p>
      <w:pPr>
        <w:pStyle w:val="PlainText"/>
        <w:bidi w:val="0"/>
        <w:ind w:left="0" w:right="0" w:hanging="0"/>
        <w:jc w:val="left"/>
        <w:rPr/>
      </w:pPr>
      <w:r>
        <w:rPr/>
        <w:t>===============================================================================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_____                         _  _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|  ___| __ __ _ _ __ ___   ___| || |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| |_ | '__/ _` | '_ ` _ \ / _ \ || |_ </w:t>
      </w:r>
    </w:p>
    <w:p>
      <w:pPr>
        <w:pStyle w:val="PlainText"/>
        <w:bidi w:val="0"/>
        <w:ind w:left="0" w:right="0" w:hanging="0"/>
        <w:jc w:val="left"/>
        <w:rPr/>
      </w:pPr>
      <w:r>
        <w:rPr/>
        <w:t>|  _|| | | (_| | | | | | |  __/__   _|</w:t>
      </w:r>
    </w:p>
    <w:p>
      <w:pPr>
        <w:pStyle w:val="PlainText"/>
        <w:bidi w:val="0"/>
        <w:ind w:left="0" w:right="0" w:hanging="0"/>
        <w:jc w:val="left"/>
        <w:rPr/>
      </w:pPr>
      <w:r>
        <w:rPr/>
        <w:t>|_|  |_|  \__,_|_| |_| |_|\___|  |_|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is paper is a Frame4 Security Systems publication, all rights reserved.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>may (re-)distribute the text as long as the content is not changed in any way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d with this header text intact. If you want to serve this paper on your web</w:t>
      </w:r>
    </w:p>
    <w:p>
      <w:pPr>
        <w:pStyle w:val="PlainText"/>
        <w:bidi w:val="0"/>
        <w:ind w:left="0" w:right="0" w:hanging="0"/>
        <w:jc w:val="left"/>
        <w:rPr/>
      </w:pPr>
      <w:r>
        <w:rPr/>
        <w:t>site/FTP/Newsgroup/etc., I encourage you to do so but please do not change it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 any way without the prior permission of the author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MPORTANT -- THIS DOCUMENT IS FOR INFORMATIONAL PURPOSES ONLY. To the maximum</w:t>
      </w:r>
    </w:p>
    <w:p>
      <w:pPr>
        <w:pStyle w:val="PlainText"/>
        <w:bidi w:val="0"/>
        <w:ind w:left="0" w:right="0" w:hanging="0"/>
        <w:jc w:val="left"/>
        <w:rPr/>
      </w:pPr>
      <w:r>
        <w:rPr/>
        <w:t>extent permitted by applicable law, in no event shall Frame4 Security Systems</w:t>
      </w:r>
    </w:p>
    <w:p>
      <w:pPr>
        <w:pStyle w:val="PlainText"/>
        <w:bidi w:val="0"/>
        <w:ind w:left="0" w:right="0" w:hanging="0"/>
        <w:jc w:val="left"/>
        <w:rPr/>
      </w:pPr>
      <w:r>
        <w:rPr/>
        <w:t>be liable for any damages whatsoever, (including, without limitation, damag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for loss of any business profits, business interruption, loss of any business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formation, or other pecuniary loss) arising out of the use, or inability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use any software, and/or procedures outlined in this document, even if Frame4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curity Systems has been advised of the possibility of such damage(s). The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e NO warranties with regard to this information, but the paper may help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>improve your Windows security a lo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is paper is the property of Frame4 Security Systems, all rights reserved.</w:t>
      </w:r>
    </w:p>
    <w:p>
      <w:pPr>
        <w:pStyle w:val="PlainText"/>
        <w:bidi w:val="0"/>
        <w:ind w:left="0" w:right="0" w:hanging="0"/>
        <w:jc w:val="left"/>
        <w:rPr/>
      </w:pPr>
      <w:r>
        <w:rPr/>
        <w:t>Copyright (c) 1999-2002 Frame4 Security Systems -- http://www.frame4.com/</w:t>
      </w:r>
    </w:p>
    <w:p>
      <w:pPr>
        <w:pStyle w:val="PlainText"/>
        <w:bidi w:val="0"/>
        <w:ind w:left="0" w:right="0" w:hanging="0"/>
        <w:jc w:val="left"/>
        <w:rPr/>
      </w:pPr>
      <w:r>
        <w:rPr/>
        <w:t>------------------------------------------------------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Author's Notes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is is the updated version of my paper written a long while ago. During that</w:t>
      </w:r>
    </w:p>
    <w:p>
      <w:pPr>
        <w:pStyle w:val="PlainText"/>
        <w:bidi w:val="0"/>
        <w:ind w:left="0" w:right="0" w:hanging="0"/>
        <w:jc w:val="left"/>
        <w:rPr/>
      </w:pPr>
      <w:r>
        <w:rPr/>
        <w:t>time I have seen it on every security/hacking site I came across and I'm glad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're all placing it in your archives as recommended reading. Now, many mo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ctions and updates have been added so be sure that you will reading new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teresting aspects regarding the topic. The paper will answer many questio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people keep asking in general about trojans like "how are attackers infect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me" and "how to protect from trojans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f you have any other questions about the topic including ideas, suggestions,</w:t>
      </w:r>
    </w:p>
    <w:p>
      <w:pPr>
        <w:pStyle w:val="PlainText"/>
        <w:bidi w:val="0"/>
        <w:ind w:left="0" w:right="0" w:hanging="0"/>
        <w:jc w:val="left"/>
        <w:rPr/>
      </w:pPr>
      <w:r>
        <w:rPr/>
        <w:t>comments, etc., please do not hesitate to express your opinion. If you have a</w:t>
      </w:r>
    </w:p>
    <w:p>
      <w:pPr>
        <w:pStyle w:val="PlainText"/>
        <w:bidi w:val="0"/>
        <w:ind w:left="0" w:right="0" w:hanging="0"/>
        <w:jc w:val="left"/>
        <w:rPr/>
      </w:pPr>
      <w:r>
        <w:rPr/>
        <w:t>lot to say on the topic and/or I have missed some aspects then please contact</w:t>
      </w:r>
    </w:p>
    <w:p>
      <w:pPr>
        <w:pStyle w:val="PlainText"/>
        <w:bidi w:val="0"/>
        <w:ind w:left="0" w:right="0" w:hanging="0"/>
        <w:jc w:val="left"/>
        <w:rPr/>
      </w:pPr>
      <w:r>
        <w:rPr/>
        <w:t>me and contribute to the next update, and of course full credit will be given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you and your ideas.</w:t>
      </w:r>
    </w:p>
    <w:p>
      <w:pPr>
        <w:pStyle w:val="PlainText"/>
        <w:bidi w:val="0"/>
        <w:ind w:left="0" w:right="0" w:hanging="0"/>
        <w:jc w:val="left"/>
        <w:rPr/>
      </w:pPr>
      <w:r>
        <w:rPr/>
        <w:t>------------------------------------------------------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able of Contents</w:t>
      </w:r>
    </w:p>
    <w:p>
      <w:pPr>
        <w:pStyle w:val="PlainText"/>
        <w:bidi w:val="0"/>
        <w:ind w:left="0" w:right="0" w:hanging="0"/>
        <w:jc w:val="left"/>
        <w:rPr/>
      </w:pPr>
      <w:r>
        <w:rPr/>
        <w:t>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01.What Is This Paper About      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02.What Is A Trojan Horse         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03.How Do Trojans Work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04.Trojans Variations        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Remote Access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Password Sending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-Keylogging Trojans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Destructive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Denial Of Service (DoS) Attack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Proxy/Wingate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FTP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Detection Software Killers</w:t>
      </w:r>
    </w:p>
    <w:p>
      <w:pPr>
        <w:pStyle w:val="PlainText"/>
        <w:bidi w:val="0"/>
        <w:ind w:left="0" w:right="0" w:hanging="0"/>
        <w:jc w:val="left"/>
        <w:rPr/>
      </w:pPr>
      <w:r>
        <w:rPr/>
        <w:t>05.The Future Of Windows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06.How Can I Get Infecte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Via ICQ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Via IRC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Via Attachment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Via Physical Acces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Via Browser And E-mail Software Bug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Via Netbios(File Sharing)</w:t>
      </w:r>
    </w:p>
    <w:p>
      <w:pPr>
        <w:pStyle w:val="PlainText"/>
        <w:bidi w:val="0"/>
        <w:ind w:left="0" w:right="0" w:hanging="0"/>
        <w:jc w:val="left"/>
        <w:rPr/>
      </w:pPr>
      <w:r>
        <w:rPr/>
        <w:t>07.Fake Programs</w:t>
      </w:r>
    </w:p>
    <w:p>
      <w:pPr>
        <w:pStyle w:val="PlainText"/>
        <w:bidi w:val="0"/>
        <w:ind w:left="0" w:right="0" w:hanging="0"/>
        <w:jc w:val="left"/>
        <w:rPr/>
      </w:pPr>
      <w:r>
        <w:rPr/>
        <w:t>08.Untrusted Sites And FreeWare Softw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09.How Are They Detecting My Internet Presence</w:t>
      </w:r>
    </w:p>
    <w:p>
      <w:pPr>
        <w:pStyle w:val="PlainText"/>
        <w:bidi w:val="0"/>
        <w:ind w:left="0" w:right="0" w:hanging="0"/>
        <w:jc w:val="left"/>
        <w:rPr/>
      </w:pPr>
      <w:r>
        <w:rPr/>
        <w:t>10.What Is The Attacker Looking For</w:t>
      </w:r>
    </w:p>
    <w:p>
      <w:pPr>
        <w:pStyle w:val="PlainText"/>
        <w:bidi w:val="0"/>
        <w:ind w:left="0" w:right="0" w:hanging="0"/>
        <w:jc w:val="left"/>
        <w:rPr/>
      </w:pPr>
      <w:r>
        <w:rPr/>
        <w:t>11.Intelligence With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12.Trojan Ports</w:t>
      </w:r>
    </w:p>
    <w:p>
      <w:pPr>
        <w:pStyle w:val="PlainText"/>
        <w:bidi w:val="0"/>
        <w:ind w:left="0" w:right="0" w:hanging="0"/>
        <w:jc w:val="left"/>
        <w:rPr/>
      </w:pPr>
      <w:r>
        <w:rPr/>
        <w:t>13.How Do I Know I'm Infected</w:t>
      </w:r>
    </w:p>
    <w:p>
      <w:pPr>
        <w:pStyle w:val="PlainText"/>
        <w:bidi w:val="0"/>
        <w:ind w:left="0" w:right="0" w:hanging="0"/>
        <w:jc w:val="left"/>
        <w:rPr/>
      </w:pPr>
      <w:r>
        <w:rPr/>
        <w:t>14.Anti-Virus (AV) Scanners</w:t>
      </w:r>
    </w:p>
    <w:p>
      <w:pPr>
        <w:pStyle w:val="PlainText"/>
        <w:bidi w:val="0"/>
        <w:ind w:left="0" w:right="0" w:hanging="0"/>
        <w:jc w:val="left"/>
        <w:rPr/>
      </w:pPr>
      <w:r>
        <w:rPr/>
        <w:t>15.Anti-Trojan Softw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16.After You Clean Yourself</w:t>
      </w:r>
    </w:p>
    <w:p>
      <w:pPr>
        <w:pStyle w:val="PlainText"/>
        <w:bidi w:val="0"/>
        <w:ind w:left="0" w:right="0" w:hanging="0"/>
        <w:jc w:val="left"/>
        <w:rPr/>
      </w:pPr>
      <w:r>
        <w:rPr/>
        <w:t>17.Online Scanning Servic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18.Advice</w:t>
      </w:r>
    </w:p>
    <w:p>
      <w:pPr>
        <w:pStyle w:val="PlainText"/>
        <w:bidi w:val="0"/>
        <w:ind w:left="0" w:right="0" w:hanging="0"/>
        <w:jc w:val="left"/>
        <w:rPr/>
      </w:pPr>
      <w:r>
        <w:rPr/>
        <w:t>19.Links Section</w:t>
      </w:r>
    </w:p>
    <w:p>
      <w:pPr>
        <w:pStyle w:val="PlainText"/>
        <w:bidi w:val="0"/>
        <w:ind w:left="0" w:right="0" w:hanging="0"/>
        <w:jc w:val="left"/>
        <w:rPr/>
      </w:pPr>
      <w:r>
        <w:rPr/>
        <w:t>20.Final Words</w:t>
      </w:r>
    </w:p>
    <w:p>
      <w:pPr>
        <w:pStyle w:val="PlainText"/>
        <w:bidi w:val="0"/>
        <w:ind w:left="0" w:right="0" w:hanging="0"/>
        <w:jc w:val="left"/>
        <w:rPr/>
      </w:pPr>
      <w:r>
        <w:rPr/>
        <w:t>------------------------------------------------------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What is this paper about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 Complete Trojans Text is a paper about Windows Trojans, how they work,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ir variations and, of course, strategies to minimise the risk of infectio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Links to special detection software are included as well as many other topics</w:t>
      </w:r>
    </w:p>
    <w:p>
      <w:pPr>
        <w:pStyle w:val="PlainText"/>
        <w:bidi w:val="0"/>
        <w:ind w:left="0" w:right="0" w:hanging="0"/>
        <w:jc w:val="left"/>
        <w:rPr/>
      </w:pPr>
      <w:r>
        <w:rPr/>
        <w:t>never discussed before. This paper is not only intended to be for the average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ternet/Windows user who wants to know how to protect his/her machine from</w:t>
      </w:r>
    </w:p>
    <w:p>
      <w:pPr>
        <w:pStyle w:val="PlainText"/>
        <w:bidi w:val="0"/>
        <w:ind w:left="0" w:right="0" w:hanging="0"/>
        <w:jc w:val="left"/>
        <w:rPr/>
      </w:pPr>
      <w:r>
        <w:rPr/>
        <w:t>Trojan Horses or just want to know about their usage, variations, prevention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d future, but will also be interesting for the advanced user, to read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other point of view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Windows Trojans are just a small aspect of Windows Security but you will soon</w:t>
      </w:r>
    </w:p>
    <w:p>
      <w:pPr>
        <w:pStyle w:val="PlainText"/>
        <w:bidi w:val="0"/>
        <w:ind w:left="0" w:right="0" w:hanging="0"/>
        <w:jc w:val="left"/>
        <w:rPr/>
      </w:pPr>
      <w:r>
        <w:rPr/>
        <w:t>realise how dangerous and destructive they could be while reading the paper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.What Is A Trojan Horse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A Trojan horse is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An unauthorised program contained within a legitimate program. Thi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unauthorised program performs functions unknown (and probably unwanted) b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 user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A legitimate program that has been altered by the placement of unauthorise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code within it; this code performs functions unknown (and probably unwanted)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by the user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Any program that appears to perform a desirable and necessary function bu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at (because of unauthorised code within it that is unknown to the user)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 xml:space="preserve">performs functions unknown (and definitely unwanted) by the user.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 Trojan Horse got its name from the old mythical story about how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Greeks gave their enemy a huge wooden horse as a gift during the war.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enemy accepted this gift and they brought it into their kingdom, and dur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night, Greek soldiers crept out of the horse and attacked the city,</w:t>
      </w:r>
    </w:p>
    <w:p>
      <w:pPr>
        <w:pStyle w:val="PlainText"/>
        <w:bidi w:val="0"/>
        <w:ind w:left="0" w:right="0" w:hanging="0"/>
        <w:jc w:val="left"/>
        <w:rPr/>
      </w:pPr>
      <w:r>
        <w:rPr/>
        <w:t>completely overcoming i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.How Do Trojans Work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PlainText"/>
        <w:bidi w:val="0"/>
        <w:ind w:left="0" w:right="0" w:hanging="0"/>
        <w:jc w:val="left"/>
        <w:rPr/>
      </w:pPr>
      <w:r>
        <w:rPr/>
        <w:t>Trojans come in two parts, a Client part and a Server part. When the victim</w:t>
      </w:r>
    </w:p>
    <w:p>
      <w:pPr>
        <w:pStyle w:val="PlainText"/>
        <w:bidi w:val="0"/>
        <w:ind w:left="0" w:right="0" w:hanging="0"/>
        <w:jc w:val="left"/>
        <w:rPr/>
      </w:pPr>
      <w:r>
        <w:rPr/>
        <w:t>(unknowingly) runs the server on its machine, the attacker will then use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Client to connect to the Server and start using the trojan. TCP/IP protocol</w:t>
      </w:r>
    </w:p>
    <w:p>
      <w:pPr>
        <w:pStyle w:val="PlainText"/>
        <w:bidi w:val="0"/>
        <w:ind w:left="0" w:right="0" w:hanging="0"/>
        <w:jc w:val="left"/>
        <w:rPr/>
      </w:pPr>
      <w:r>
        <w:rPr/>
        <w:t>is the usual protocol type used for communications, but some functions of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trojans use the UDP protocol as well. When the Server is being run on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victim's computer, it will (usually) try to hide somewhere on the computer,</w:t>
      </w:r>
    </w:p>
    <w:p>
      <w:pPr>
        <w:pStyle w:val="PlainText"/>
        <w:bidi w:val="0"/>
        <w:ind w:left="0" w:right="0" w:hanging="0"/>
        <w:jc w:val="left"/>
        <w:rPr/>
      </w:pPr>
      <w:r>
        <w:rPr/>
        <w:t>start listening on some port(s) for incoming connections from the attacker,</w:t>
      </w:r>
    </w:p>
    <w:p>
      <w:pPr>
        <w:pStyle w:val="PlainText"/>
        <w:bidi w:val="0"/>
        <w:ind w:left="0" w:right="0" w:hanging="0"/>
        <w:jc w:val="left"/>
        <w:rPr/>
      </w:pPr>
      <w:r>
        <w:rPr/>
        <w:t>modify the registry and/or use some other autostarting method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t's necessary for the attacker to know the victim's IP address to connect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his/her machine. Many trojans have features like mailing the victim's IP, as</w:t>
      </w:r>
    </w:p>
    <w:p>
      <w:pPr>
        <w:pStyle w:val="PlainText"/>
        <w:bidi w:val="0"/>
        <w:ind w:left="0" w:right="0" w:hanging="0"/>
        <w:jc w:val="left"/>
        <w:rPr/>
      </w:pPr>
      <w:r>
        <w:rPr/>
        <w:t>well as messaging the attacker via ICQ or IRC. This is used when the victim</w:t>
      </w:r>
    </w:p>
    <w:p>
      <w:pPr>
        <w:pStyle w:val="PlainText"/>
        <w:bidi w:val="0"/>
        <w:ind w:left="0" w:right="0" w:hanging="0"/>
        <w:jc w:val="left"/>
        <w:rPr/>
      </w:pPr>
      <w:r>
        <w:rPr/>
        <w:t>has dynamic IP which means every time you connect to the Internet you get a</w:t>
      </w:r>
    </w:p>
    <w:p>
      <w:pPr>
        <w:pStyle w:val="PlainText"/>
        <w:bidi w:val="0"/>
        <w:ind w:left="0" w:right="0" w:hanging="0"/>
        <w:jc w:val="left"/>
        <w:rPr/>
      </w:pPr>
      <w:r>
        <w:rPr/>
        <w:t>different IP (most of the dial-up users have this). ADSL users have static</w:t>
      </w:r>
    </w:p>
    <w:p>
      <w:pPr>
        <w:pStyle w:val="PlainText"/>
        <w:bidi w:val="0"/>
        <w:ind w:left="0" w:right="0" w:hanging="0"/>
        <w:jc w:val="left"/>
        <w:rPr/>
      </w:pPr>
      <w:r>
        <w:rPr/>
        <w:t>IPs so the infected IP is always known to the attacker and this makes it</w:t>
      </w:r>
    </w:p>
    <w:p>
      <w:pPr>
        <w:pStyle w:val="PlainText"/>
        <w:bidi w:val="0"/>
        <w:ind w:left="0" w:right="0" w:hanging="0"/>
        <w:jc w:val="left"/>
        <w:rPr/>
      </w:pPr>
      <w:r>
        <w:rPr/>
        <w:t>considerably easier to connect to your machin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Most of the trojans use Auto-Starting methods so even when you shut down your</w:t>
      </w:r>
    </w:p>
    <w:p>
      <w:pPr>
        <w:pStyle w:val="PlainText"/>
        <w:bidi w:val="0"/>
        <w:ind w:left="0" w:right="0" w:hanging="0"/>
        <w:jc w:val="left"/>
        <w:rPr/>
      </w:pPr>
      <w:r>
        <w:rPr/>
        <w:t>computer they're able to restart and again give the attacker access to your</w:t>
      </w:r>
    </w:p>
    <w:p>
      <w:pPr>
        <w:pStyle w:val="PlainText"/>
        <w:bidi w:val="0"/>
        <w:ind w:left="0" w:right="0" w:hanging="0"/>
        <w:jc w:val="left"/>
        <w:rPr/>
      </w:pPr>
      <w:r>
        <w:rPr/>
        <w:t>machine. New auto-starting methods and other tricks are discovered all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time. The variety starts from "joining" the trojan into some executable file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 use very often like explorer.exe, for example, and goes to the known</w:t>
      </w:r>
    </w:p>
    <w:p>
      <w:pPr>
        <w:pStyle w:val="PlainText"/>
        <w:bidi w:val="0"/>
        <w:ind w:left="0" w:right="0" w:hanging="0"/>
        <w:jc w:val="left"/>
        <w:rPr/>
      </w:pPr>
      <w:r>
        <w:rPr/>
        <w:t>methods like modifying the system files or the Windows Registry. System fil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e located in the Windows directory and here are short explanations of their</w:t>
      </w:r>
    </w:p>
    <w:p>
      <w:pPr>
        <w:pStyle w:val="PlainText"/>
        <w:bidi w:val="0"/>
        <w:ind w:left="0" w:right="0" w:hanging="0"/>
        <w:jc w:val="left"/>
        <w:rPr/>
      </w:pPr>
      <w:r>
        <w:rPr/>
        <w:t>abuse by the attackers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Autostart Folde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 Autostart folder is located in C:\Windows\Start Menu\Programs\startup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nd as its name suggests, automatically starts everything placed there.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Win.ini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Windows system file using load=Trojan.exe and run=Trojan.exe to execut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 Trojan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System.ini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Using Shell=Explorer.exe trojan.exe results in execution of every fil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fter Explorer.exe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Wininit.ini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etup-Programs use it mostly; once run, it's being auto-deleted, which i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very handy for trojans to restart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Winstart.ba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cting as a normal bat file trojan is added as @trojan.exe to hide it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execution from the user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Autoexec.ba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t's a DOS auto-starting file and it's used as auto-starting method lik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is -&gt; c:\Trojan.exe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Config.sy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Could also be used as an auto-starting method for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Explorer Startup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s an auto-starting method for Windows95, 98, ME and if c:\explorer.ex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exists, it will be started instead of the usual c:\Windows\Explorer.exe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which is the common path to the fil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Registry is often used in various auto-starting methods. Here are some known</w:t>
      </w:r>
    </w:p>
    <w:p>
      <w:pPr>
        <w:pStyle w:val="PlainText"/>
        <w:bidi w:val="0"/>
        <w:ind w:left="0" w:right="0" w:hanging="0"/>
        <w:jc w:val="left"/>
        <w:rPr/>
      </w:pPr>
      <w:r>
        <w:rPr/>
        <w:t>ways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HKEY_LOCAL_MACHINE\Software\Microsoft\Windows\CurrentVersion\Run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"Info"="c:\directory\Trojan.exe"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[HKEY_LOCAL_MACHINE\Software\Microsoft\Windows\CurrentVersion\RunOnce] </w:t>
      </w:r>
    </w:p>
    <w:p>
      <w:pPr>
        <w:pStyle w:val="PlainText"/>
        <w:bidi w:val="0"/>
        <w:ind w:left="0" w:right="0" w:hanging="0"/>
        <w:jc w:val="left"/>
        <w:rPr/>
      </w:pPr>
      <w:r>
        <w:rPr/>
        <w:t>"Info"="c:\directory\Trojan.exe"</w:t>
      </w:r>
    </w:p>
    <w:p>
      <w:pPr>
        <w:pStyle w:val="PlainText"/>
        <w:bidi w:val="0"/>
        <w:ind w:left="0" w:right="0" w:hanging="0"/>
        <w:jc w:val="left"/>
        <w:rPr/>
      </w:pPr>
      <w:r>
        <w:rPr/>
        <w:t>[HKEY_LOCAL_MACHINE\Software\Microsoft\Windows\CurrentVersion\RunServices]</w:t>
      </w:r>
    </w:p>
    <w:p>
      <w:pPr>
        <w:pStyle w:val="PlainText"/>
        <w:bidi w:val="0"/>
        <w:ind w:left="0" w:right="0" w:hanging="0"/>
        <w:jc w:val="left"/>
        <w:rPr/>
      </w:pPr>
      <w:r>
        <w:rPr/>
        <w:t>"Info"="c:\directory\Trojan.exe"</w:t>
      </w:r>
    </w:p>
    <w:p>
      <w:pPr>
        <w:pStyle w:val="PlainText"/>
        <w:bidi w:val="0"/>
        <w:ind w:left="0" w:right="0" w:hanging="0"/>
        <w:jc w:val="left"/>
        <w:rPr/>
      </w:pPr>
      <w:r>
        <w:rPr/>
        <w:t>[HKEY_LOCAL_MACHINE\Software\Microsoft\Windows\CurrentVersion\RunServicesOnce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"Info="c:\directory\Trojan.exe" </w:t>
      </w:r>
    </w:p>
    <w:p>
      <w:pPr>
        <w:pStyle w:val="PlainText"/>
        <w:bidi w:val="0"/>
        <w:ind w:left="0" w:right="0" w:hanging="0"/>
        <w:jc w:val="left"/>
        <w:rPr/>
      </w:pPr>
      <w:r>
        <w:rPr/>
        <w:t>[HKEY_CURRENT_USER\Software\Microsoft\Windows\CurrentVersion\Run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"Info"="c:\directory\Trojan.exe" </w:t>
      </w:r>
    </w:p>
    <w:p>
      <w:pPr>
        <w:pStyle w:val="PlainText"/>
        <w:bidi w:val="0"/>
        <w:ind w:left="0" w:right="0" w:hanging="0"/>
        <w:jc w:val="left"/>
        <w:rPr/>
      </w:pPr>
      <w:r>
        <w:rPr/>
        <w:t>[HKEY_CURRENT_USER\Software\Microsoft\Windows\CurrentVersion\RunOnce]</w:t>
      </w:r>
    </w:p>
    <w:p>
      <w:pPr>
        <w:pStyle w:val="PlainText"/>
        <w:bidi w:val="0"/>
        <w:ind w:left="0" w:right="0" w:hanging="0"/>
        <w:jc w:val="left"/>
        <w:rPr/>
      </w:pPr>
      <w:r>
        <w:rPr/>
        <w:t>"Info"="c:\directory\Trojan.exe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Registry Shell Open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HKEY_CLASSES_ROOT\exefile\shell\open\command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HKEY_LOCAL_MACHINE\SOFTWARE\Classes\exefile\shell\open\command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 key with the value "%1 %*" should be placed there and if there is som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executable file placed there, it will be executed each time you open a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binary file. It's used like this: trojan.exe "%1 %*"; this would restar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 troja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ICQ Net Detect Method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HKEY_CURRENT_USER\Software\Mirabilis\ICQ\Agent\Apps\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is key includes all the files that will be executed if ICQ detects Interne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connection. As you can understand,this feature of ICQ is very handy but it'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frequently abused by attackers as well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ActiveX Component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HKEY_LOCAL_MACHINE\Software\Microsoft\Active Setup\Installed Components\KeyName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tubPath=C:\directory\Trojan.exe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se are the most common Auto-Starting methods using Windows system files,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Windows registry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.Trojans Variation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re are so many variations out there, it will be hard to list and describe</w:t>
      </w:r>
    </w:p>
    <w:p>
      <w:pPr>
        <w:pStyle w:val="PlainText"/>
        <w:bidi w:val="0"/>
        <w:ind w:left="0" w:right="0" w:hanging="0"/>
        <w:jc w:val="left"/>
        <w:rPr/>
      </w:pPr>
      <w:r>
        <w:rPr/>
        <w:t>each and every one of them, but most are a combination of all the trojan</w:t>
      </w:r>
    </w:p>
    <w:p>
      <w:pPr>
        <w:pStyle w:val="PlainText"/>
        <w:bidi w:val="0"/>
        <w:ind w:left="0" w:right="0" w:hanging="0"/>
        <w:jc w:val="left"/>
        <w:rPr/>
      </w:pPr>
      <w:r>
        <w:rPr/>
        <w:t>features you will read about below, or have many other functions still not,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d probably will never be known to the public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Remote Access Trojan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se are probably the most publicly used trojans,just because they give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ttackers the power to do more things on the victim's machine than the victim</w:t>
      </w:r>
    </w:p>
    <w:p>
      <w:pPr>
        <w:pStyle w:val="PlainText"/>
        <w:bidi w:val="0"/>
        <w:ind w:left="0" w:right="0" w:hanging="0"/>
        <w:jc w:val="left"/>
        <w:rPr/>
      </w:pPr>
      <w:r>
        <w:rPr/>
        <w:t>itself, while standing in front of the machine. Most of these trojans 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often a combination of the other variations you'll read below. The idea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se trojans is to give the attacker a COMPLETE access to someone's machine,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d therefore access to files, private conversations, accounting data, etc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Password Sending Trojan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 purpose of these trojans is to rip all the cached passwords and also look</w:t>
      </w:r>
    </w:p>
    <w:p>
      <w:pPr>
        <w:pStyle w:val="PlainText"/>
        <w:bidi w:val="0"/>
        <w:ind w:left="0" w:right="0" w:hanging="0"/>
        <w:jc w:val="left"/>
        <w:rPr/>
      </w:pPr>
      <w:r>
        <w:rPr/>
        <w:t>for other passwords you're entering then send them to a specific mail address,</w:t>
      </w:r>
    </w:p>
    <w:p>
      <w:pPr>
        <w:pStyle w:val="PlainText"/>
        <w:bidi w:val="0"/>
        <w:ind w:left="0" w:right="0" w:hanging="0"/>
        <w:jc w:val="left"/>
        <w:rPr/>
      </w:pPr>
      <w:r>
        <w:rPr/>
        <w:t>without the user noticing anything. Passwords for ICQ, IRC, FTP, HTTP or any</w:t>
      </w:r>
    </w:p>
    <w:p>
      <w:pPr>
        <w:pStyle w:val="PlainText"/>
        <w:bidi w:val="0"/>
        <w:ind w:left="0" w:right="0" w:hanging="0"/>
        <w:jc w:val="left"/>
        <w:rPr/>
      </w:pPr>
      <w:r>
        <w:rPr/>
        <w:t>other application that require a user to enter a login+password are being sent</w:t>
      </w:r>
    </w:p>
    <w:p>
      <w:pPr>
        <w:pStyle w:val="PlainText"/>
        <w:bidi w:val="0"/>
        <w:ind w:left="0" w:right="0" w:hanging="0"/>
        <w:jc w:val="left"/>
        <w:rPr/>
      </w:pPr>
      <w:r>
        <w:rPr/>
        <w:t>back to the attacker's e-mail address, which in most cases is located at some</w:t>
      </w:r>
    </w:p>
    <w:p>
      <w:pPr>
        <w:pStyle w:val="PlainText"/>
        <w:bidi w:val="0"/>
        <w:ind w:left="0" w:right="0" w:hanging="0"/>
        <w:jc w:val="left"/>
        <w:rPr/>
      </w:pPr>
      <w:r>
        <w:rPr/>
        <w:t>free web based e-mail provider. Most of them do not restart when Windows is</w:t>
      </w:r>
    </w:p>
    <w:p>
      <w:pPr>
        <w:pStyle w:val="PlainText"/>
        <w:bidi w:val="0"/>
        <w:ind w:left="0" w:right="0" w:hanging="0"/>
        <w:jc w:val="left"/>
        <w:rPr/>
      </w:pPr>
      <w:r>
        <w:rPr/>
        <w:t>loaded, as the idea is to gather as much info about the victim's machine as</w:t>
      </w:r>
    </w:p>
    <w:p>
      <w:pPr>
        <w:pStyle w:val="PlainText"/>
        <w:bidi w:val="0"/>
        <w:ind w:left="0" w:right="0" w:hanging="0"/>
        <w:jc w:val="left"/>
        <w:rPr/>
      </w:pPr>
      <w:r>
        <w:rPr/>
        <w:t>passwords, mIRC logs, ICQ conversations and mail them; but it depends on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needs of the attacker and the specific situatio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eylogger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se trojans are very simple.The only one thing they do is to log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keystrokes of the victim and then let the attacker search for passwords or</w:t>
      </w:r>
    </w:p>
    <w:p>
      <w:pPr>
        <w:pStyle w:val="PlainText"/>
        <w:bidi w:val="0"/>
        <w:ind w:left="0" w:right="0" w:hanging="0"/>
        <w:jc w:val="left"/>
        <w:rPr/>
      </w:pPr>
      <w:r>
        <w:rPr/>
        <w:t>other sensitive data in the log file. Most of them come with two functio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like online and offline recording. Of course they could be configured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nd the log file to a specific e-mail address on a daily basi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Destructive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 only function of these trojans is to destroy and delete files. This mak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m very simple and easy to use. They can automatically delete all your co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system files (for example: .dll, .ini or .exe files, possibly others) on your</w:t>
      </w:r>
    </w:p>
    <w:p>
      <w:pPr>
        <w:pStyle w:val="PlainText"/>
        <w:bidi w:val="0"/>
        <w:ind w:left="0" w:right="0" w:hanging="0"/>
        <w:jc w:val="left"/>
        <w:rPr/>
      </w:pPr>
      <w:r>
        <w:rPr/>
        <w:t>machine. The trojan is being activated by the attacker or sometimes works lik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 logic bomb and starts on a specific day and at specific hour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Denial Of Service (DoS) Attack Trojan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se trojans are getting very popular these days, giving the attacker power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start DDoS if having enough victims of course. The main idea is that if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>have 200 ADSL users infected and start attacking the victim simultaneously,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is will generate a LOT of traffic (more then the victim's bandwidth, in most</w:t>
      </w:r>
    </w:p>
    <w:p>
      <w:pPr>
        <w:pStyle w:val="PlainText"/>
        <w:bidi w:val="0"/>
        <w:ind w:left="0" w:right="0" w:hanging="0"/>
        <w:jc w:val="left"/>
        <w:rPr/>
      </w:pPr>
      <w:r>
        <w:rPr/>
        <w:t>cases) and its the access to the Internet will be shut down. WinTrinoo is a</w:t>
      </w:r>
    </w:p>
    <w:p>
      <w:pPr>
        <w:pStyle w:val="PlainText"/>
        <w:bidi w:val="0"/>
        <w:ind w:left="0" w:right="0" w:hanging="0"/>
        <w:jc w:val="left"/>
        <w:rPr/>
      </w:pPr>
      <w:r>
        <w:rPr/>
        <w:t>DDoS tool that has become really popular recently, and if the attacker has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fected many ADSL users, major Internet sites could be shut down as a result,</w:t>
      </w:r>
    </w:p>
    <w:p>
      <w:pPr>
        <w:pStyle w:val="PlainText"/>
        <w:bidi w:val="0"/>
        <w:ind w:left="0" w:right="0" w:hanging="0"/>
        <w:jc w:val="left"/>
        <w:rPr/>
      </w:pPr>
      <w:r>
        <w:rPr/>
        <w:t>as we've seen it happen in the past few month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Another variation of a DoS trojan is the mail-bomb trojan, whose main aim is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infect as many machines as possible and simultaneously attack specific</w:t>
      </w:r>
    </w:p>
    <w:p>
      <w:pPr>
        <w:pStyle w:val="PlainText"/>
        <w:bidi w:val="0"/>
        <w:ind w:left="0" w:right="0" w:hanging="0"/>
        <w:jc w:val="left"/>
        <w:rPr/>
      </w:pPr>
      <w:r>
        <w:rPr/>
        <w:t>e-mail address/addresses with random subjects and contents which cannot be</w:t>
      </w:r>
    </w:p>
    <w:p>
      <w:pPr>
        <w:pStyle w:val="PlainText"/>
        <w:bidi w:val="0"/>
        <w:ind w:left="0" w:right="0" w:hanging="0"/>
        <w:jc w:val="left"/>
        <w:rPr/>
      </w:pPr>
      <w:r>
        <w:rPr/>
        <w:t>filtered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Proxy/Wingate Trojan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nteresting feature implemented in many trojans is turning the victim's</w:t>
      </w:r>
    </w:p>
    <w:p>
      <w:pPr>
        <w:pStyle w:val="PlainText"/>
        <w:bidi w:val="0"/>
        <w:ind w:left="0" w:right="0" w:hanging="0"/>
        <w:jc w:val="left"/>
        <w:rPr/>
      </w:pPr>
      <w:r>
        <w:rPr/>
        <w:t>computer into a proxy/wingate server available to the whole world or to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ttacker only. It's used for anonymous Telnet, ICQ, IRC, etc., and also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register domains with stolen credit cards and for many other illegal</w:t>
      </w:r>
    </w:p>
    <w:p>
      <w:pPr>
        <w:pStyle w:val="PlainText"/>
        <w:bidi w:val="0"/>
        <w:ind w:left="0" w:right="0" w:hanging="0"/>
        <w:jc w:val="left"/>
        <w:rPr/>
      </w:pPr>
      <w:r>
        <w:rPr/>
        <w:t>activities. This gives the attacker complete anonymity and the chance to do</w:t>
      </w:r>
    </w:p>
    <w:p>
      <w:pPr>
        <w:pStyle w:val="PlainText"/>
        <w:bidi w:val="0"/>
        <w:ind w:left="0" w:right="0" w:hanging="0"/>
        <w:jc w:val="left"/>
        <w:rPr/>
      </w:pPr>
      <w:r>
        <w:rPr/>
        <w:t>everything from YOUR computer and if he/she gets caught the trace leads back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you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FTP Trojan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se trojans are probably the most simple ones and are kind of outdated as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only thing they do is to open port 21(the port for FTP transfers)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let EVERYONE connect to your machine or just the attacker. Newer versio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e password protected so only the one that infected you may connect to your</w:t>
      </w:r>
    </w:p>
    <w:p>
      <w:pPr>
        <w:pStyle w:val="PlainText"/>
        <w:bidi w:val="0"/>
        <w:ind w:left="0" w:right="0" w:hanging="0"/>
        <w:jc w:val="left"/>
        <w:rPr/>
      </w:pPr>
      <w:r>
        <w:rPr/>
        <w:t>computer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Software Detection Killer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re are such functionalities built into some trojans, but there are also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parate programs that will kill ZoneAlarm, Norton Anti-Virus and many other</w:t>
      </w:r>
    </w:p>
    <w:p>
      <w:pPr>
        <w:pStyle w:val="PlainText"/>
        <w:bidi w:val="0"/>
        <w:ind w:left="0" w:right="0" w:hanging="0"/>
        <w:jc w:val="left"/>
        <w:rPr/>
      </w:pPr>
      <w:r>
        <w:rPr/>
        <w:t>(popular anti-virus/firewall) programs, that protect your machine. When they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e disabled, the attacker will have full access to your machine, to perform</w:t>
      </w:r>
    </w:p>
    <w:p>
      <w:pPr>
        <w:pStyle w:val="PlainText"/>
        <w:bidi w:val="0"/>
        <w:ind w:left="0" w:right="0" w:hanging="0"/>
        <w:jc w:val="left"/>
        <w:rPr/>
      </w:pPr>
      <w:r>
        <w:rPr/>
        <w:t>some illegal activity, use your computer to attack others and often disappear.</w:t>
      </w:r>
    </w:p>
    <w:p>
      <w:pPr>
        <w:pStyle w:val="PlainText"/>
        <w:bidi w:val="0"/>
        <w:ind w:left="0" w:right="0" w:hanging="0"/>
        <w:jc w:val="left"/>
        <w:rPr/>
      </w:pPr>
      <w:r>
        <w:rPr/>
        <w:t>Even though you may notice that these programs are not working or function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operly, it will take you some time to remove the trojan, install the new</w:t>
      </w:r>
    </w:p>
    <w:p>
      <w:pPr>
        <w:pStyle w:val="PlainText"/>
        <w:bidi w:val="0"/>
        <w:ind w:left="0" w:right="0" w:hanging="0"/>
        <w:jc w:val="left"/>
        <w:rPr/>
      </w:pPr>
      <w:r>
        <w:rPr/>
        <w:t>software, configure it and get back online with some sense of security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 would like you to look at a list created by SnakeByte (nice work dude!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www.snake-basket.de/e/AV.txt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Check it out and you will get my point how easily these programs could be</w:t>
      </w:r>
    </w:p>
    <w:p>
      <w:pPr>
        <w:pStyle w:val="PlainText"/>
        <w:bidi w:val="0"/>
        <w:ind w:left="0" w:right="0" w:hanging="0"/>
        <w:jc w:val="left"/>
        <w:rPr/>
      </w:pPr>
      <w:r>
        <w:rPr/>
        <w:t>disabled. It's a list of Anti-Virus detection software with its Window Names,</w:t>
      </w:r>
    </w:p>
    <w:p>
      <w:pPr>
        <w:pStyle w:val="PlainText"/>
        <w:bidi w:val="0"/>
        <w:ind w:left="0" w:right="0" w:hanging="0"/>
        <w:jc w:val="left"/>
        <w:rPr/>
      </w:pPr>
      <w:r>
        <w:rPr/>
        <w:t>associated files and many more things that attackers found as a way to disable</w:t>
      </w:r>
    </w:p>
    <w:p>
      <w:pPr>
        <w:pStyle w:val="PlainText"/>
        <w:bidi w:val="0"/>
        <w:ind w:left="0" w:right="0" w:hanging="0"/>
        <w:jc w:val="left"/>
        <w:rPr/>
      </w:pPr>
      <w:r>
        <w:rPr/>
        <w:t>certain protection software. I've seen only several anti-trojan packages that</w:t>
      </w:r>
    </w:p>
    <w:p>
      <w:pPr>
        <w:pStyle w:val="PlainText"/>
        <w:bidi w:val="0"/>
        <w:ind w:left="0" w:right="0" w:hanging="0"/>
        <w:jc w:val="left"/>
        <w:rPr/>
      </w:pPr>
      <w:r>
        <w:rPr/>
        <w:t>let the user specify another location of the program (installation) files,</w:t>
      </w:r>
    </w:p>
    <w:p>
      <w:pPr>
        <w:pStyle w:val="PlainText"/>
        <w:bidi w:val="0"/>
        <w:ind w:left="0" w:right="0" w:hanging="0"/>
        <w:jc w:val="left"/>
        <w:rPr/>
      </w:pPr>
      <w:r>
        <w:rPr/>
        <w:t>different from the default one, also Window names and many other features that</w:t>
      </w:r>
    </w:p>
    <w:p>
      <w:pPr>
        <w:pStyle w:val="PlainText"/>
        <w:bidi w:val="0"/>
        <w:ind w:left="0" w:right="0" w:hanging="0"/>
        <w:jc w:val="left"/>
        <w:rPr/>
      </w:pPr>
      <w:r>
        <w:rPr/>
        <w:t>will make it harder for the attacker to disable the softwar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.The Future Of Windows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Windows users will always be targets of malicious attackers because most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m don't know the real meaning of the word security, and think that some</w:t>
      </w:r>
    </w:p>
    <w:p>
      <w:pPr>
        <w:pStyle w:val="PlainText"/>
        <w:bidi w:val="0"/>
        <w:ind w:left="0" w:right="0" w:hanging="0"/>
        <w:jc w:val="left"/>
        <w:rPr/>
      </w:pPr>
      <w:r>
        <w:rPr/>
        <w:t>firewall is the only solution they need for protection but they actually don't</w:t>
      </w:r>
    </w:p>
    <w:p>
      <w:pPr>
        <w:pStyle w:val="PlainText"/>
        <w:bidi w:val="0"/>
        <w:ind w:left="0" w:right="0" w:hanging="0"/>
        <w:jc w:val="left"/>
        <w:rPr/>
      </w:pPr>
      <w:r>
        <w:rPr/>
        <w:t>have a clue how it works, or how to configure it properly. Windows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will be a big security problem in the future and I'm sure attackers realise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at, and many more unique functions will be implemented into their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but will mostly be used for the attacker's private purposes. Programmable or</w:t>
      </w:r>
    </w:p>
    <w:p>
      <w:pPr>
        <w:pStyle w:val="PlainText"/>
        <w:bidi w:val="0"/>
        <w:ind w:left="0" w:right="0" w:hanging="0"/>
        <w:jc w:val="left"/>
        <w:rPr/>
      </w:pPr>
      <w:r>
        <w:rPr/>
        <w:t>scriptable "automated hacking" functions will be used to solve variou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ttacker's problems starting from anonymous port scanning and going up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Distributed Denial Of Service Attacks(DDoS). A recommended resource related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subject i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staff.washington.edu/dittrich/misc/ddos/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ow about distributed cracking of password files like on all of these contest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ound the world but in that case a network created by attacker/attackers for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ir own purposes? Has anyone ever thought of "spamming" function, built in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trojans, similar to all of these spam programs out there, crawling around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ternet, searching for e-mails? And these are just small examples, but trust</w:t>
      </w:r>
    </w:p>
    <w:p>
      <w:pPr>
        <w:pStyle w:val="PlainText"/>
        <w:bidi w:val="0"/>
        <w:ind w:left="0" w:right="0" w:hanging="0"/>
        <w:jc w:val="left"/>
        <w:rPr/>
      </w:pPr>
      <w:r>
        <w:rPr/>
        <w:t>me, there are much more advanced features, built into Windows Trojans, that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obably will never be released to the public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At this year's Defcon the security company SensePost made a demonstration with</w:t>
      </w:r>
    </w:p>
    <w:p>
      <w:pPr>
        <w:pStyle w:val="PlainText"/>
        <w:bidi w:val="0"/>
        <w:ind w:left="0" w:right="0" w:hanging="0"/>
        <w:jc w:val="left"/>
        <w:rPr/>
      </w:pPr>
      <w:r>
        <w:rPr/>
        <w:t>a trojan, called Setiri, bypassing all the firewalls and IDS's giving access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the attacker even the machine was in a restricted environment. More info i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vailable at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www.computercops.biz/modules.php?name=News&amp;file=article&amp;sid=132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How Can I Get Infected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A lot of people out there can't differ various ways of infection just because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 their minds the only way of getting infected is by downloading and runn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rver.exe and they will never do it as they say. As you'll read here, the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e many more ways for malicious attackers to infect your machine and start</w:t>
      </w:r>
    </w:p>
    <w:p>
      <w:pPr>
        <w:pStyle w:val="PlainText"/>
        <w:bidi w:val="0"/>
        <w:ind w:left="0" w:right="0" w:hanging="0"/>
        <w:jc w:val="left"/>
        <w:rPr/>
      </w:pPr>
      <w:r>
        <w:rPr/>
        <w:t>using it for illegal activities. Please take all of these topics I'm review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here really seriously; read them carefully and remember that prevention is way</w:t>
      </w:r>
    </w:p>
    <w:p>
      <w:pPr>
        <w:pStyle w:val="PlainText"/>
        <w:bidi w:val="0"/>
        <w:ind w:left="0" w:right="0" w:hanging="0"/>
        <w:jc w:val="left"/>
        <w:rPr/>
      </w:pPr>
      <w:r>
        <w:rPr/>
        <w:t>better than the cure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1 ICQ</w:t>
      </w:r>
    </w:p>
    <w:p>
      <w:pPr>
        <w:pStyle w:val="PlainText"/>
        <w:bidi w:val="0"/>
        <w:ind w:left="0" w:right="0" w:hanging="0"/>
        <w:jc w:val="left"/>
        <w:rPr/>
      </w:pPr>
      <w:r>
        <w:rPr/>
        <w:t>6.2 IRC</w:t>
      </w:r>
    </w:p>
    <w:p>
      <w:pPr>
        <w:pStyle w:val="PlainText"/>
        <w:bidi w:val="0"/>
        <w:ind w:left="0" w:right="0" w:hanging="0"/>
        <w:jc w:val="left"/>
        <w:rPr/>
      </w:pPr>
      <w:r>
        <w:rPr/>
        <w:t>6.3 Attachments</w:t>
      </w:r>
    </w:p>
    <w:p>
      <w:pPr>
        <w:pStyle w:val="PlainText"/>
        <w:bidi w:val="0"/>
        <w:ind w:left="0" w:right="0" w:hanging="0"/>
        <w:jc w:val="left"/>
        <w:rPr/>
      </w:pPr>
      <w:r>
        <w:rPr/>
        <w:t>6.4 Physical Access</w:t>
      </w:r>
    </w:p>
    <w:p>
      <w:pPr>
        <w:pStyle w:val="PlainText"/>
        <w:bidi w:val="0"/>
        <w:ind w:left="0" w:right="0" w:hanging="0"/>
        <w:jc w:val="left"/>
        <w:rPr/>
      </w:pPr>
      <w:r>
        <w:rPr/>
        <w:t>6.5 Browser And E-mail Software Bugs</w:t>
      </w:r>
    </w:p>
    <w:p>
      <w:pPr>
        <w:pStyle w:val="PlainText"/>
        <w:bidi w:val="0"/>
        <w:ind w:left="0" w:right="0" w:hanging="0"/>
        <w:jc w:val="left"/>
        <w:rPr/>
      </w:pPr>
      <w:r>
        <w:rPr/>
        <w:t>6.6 Netbios(FileSharing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1 Via ICQ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People don't understand that they can also get infected while talking via ICQ</w:t>
      </w:r>
    </w:p>
    <w:p>
      <w:pPr>
        <w:pStyle w:val="PlainText"/>
        <w:bidi w:val="0"/>
        <w:ind w:left="0" w:right="0" w:hanging="0"/>
        <w:jc w:val="left"/>
        <w:rPr/>
      </w:pPr>
      <w:r>
        <w:rPr/>
        <w:t>or any other Instant Messenger Application. It's all risky when it's about</w:t>
      </w:r>
    </w:p>
    <w:p>
      <w:pPr>
        <w:pStyle w:val="PlainText"/>
        <w:bidi w:val="0"/>
        <w:ind w:left="0" w:right="0" w:hanging="0"/>
        <w:jc w:val="left"/>
        <w:rPr/>
      </w:pPr>
      <w:r>
        <w:rPr/>
        <w:t>receiving files no matter from who, and no matter from wher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Believe it or not, there are still guys out there, using really old versio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of ICQ and it's all because they can see the IP of the person they're talk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. The older versions of ICQ had such functionality and it was useful for</w:t>
      </w:r>
    </w:p>
    <w:p>
      <w:pPr>
        <w:pStyle w:val="PlainText"/>
        <w:bidi w:val="0"/>
        <w:ind w:left="0" w:right="0" w:hanging="0"/>
        <w:jc w:val="left"/>
        <w:rPr/>
      </w:pPr>
      <w:r>
        <w:rPr/>
        <w:t>everyone capable of using winnuke and other DoS tools, but really how hard it</w:t>
      </w:r>
    </w:p>
    <w:p>
      <w:pPr>
        <w:pStyle w:val="PlainText"/>
        <w:bidi w:val="0"/>
        <w:ind w:left="0" w:right="0" w:hanging="0"/>
        <w:jc w:val="left"/>
        <w:rPr/>
      </w:pPr>
      <w:r>
        <w:rPr/>
        <w:t>is to click with the mouse? These people are often potential victims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>someone that is more knowledgeable on Windows Trojans and takes advantage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ir old ICQ version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Let's review various ways of getting infected via ICQ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You can never be 100% sure who's on the other side of the computer at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particular moment. It could be someone that hacked your friend's ICQ UI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Unique Identification Number)and wants to spread some trojans over his/he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friends. You'll definitely trust your best dude Bob if he offers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omething interesting, but is it really Bob on the other side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Old versions of ICQ had bugs in the WebServer feature, that creates a sit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on your computer, with your info from the ICQ database. The bug consists i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at the attacker can have access to EVERY file on your machine and if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read the previous sections carefully and know the auto-start methods, you'll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probably realise what could happen if someone has access to your win.ini o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other system file, namely a trojan installed in a few minute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Trojan.exe is renamed like Trojan....(150 spaces).txt.exe, icon changed to a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real .txt file and this will definitely get you infected. This bug must b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fixed in the newer versions for sur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No matter which Instant Messenger Application you're using, you could always</w:t>
      </w:r>
    </w:p>
    <w:p>
      <w:pPr>
        <w:pStyle w:val="PlainText"/>
        <w:bidi w:val="0"/>
        <w:ind w:left="0" w:right="0" w:hanging="0"/>
        <w:jc w:val="left"/>
        <w:rPr/>
      </w:pPr>
      <w:r>
        <w:rPr/>
        <w:t>get yourself infected by certain program bug you never had the chance to hear</w:t>
      </w:r>
    </w:p>
    <w:p>
      <w:pPr>
        <w:pStyle w:val="PlainText"/>
        <w:bidi w:val="0"/>
        <w:ind w:left="0" w:right="0" w:hanging="0"/>
        <w:jc w:val="left"/>
        <w:rPr/>
      </w:pPr>
      <w:r>
        <w:rPr/>
        <w:t>about, and never took care of checking for newer versions of the application,</w:t>
      </w:r>
    </w:p>
    <w:p>
      <w:pPr>
        <w:pStyle w:val="PlainText"/>
        <w:bidi w:val="0"/>
        <w:ind w:left="0" w:right="0" w:hanging="0"/>
        <w:jc w:val="left"/>
        <w:rPr/>
      </w:pPr>
      <w:r>
        <w:rPr/>
        <w:t>also when it's about receiving files no matter where, and no matter from who,</w:t>
      </w:r>
    </w:p>
    <w:p>
      <w:pPr>
        <w:pStyle w:val="PlainText"/>
        <w:bidi w:val="0"/>
        <w:ind w:left="0" w:right="0" w:hanging="0"/>
        <w:jc w:val="left"/>
        <w:rPr/>
      </w:pPr>
      <w:r>
        <w:rPr/>
        <w:t>take that very seriously and realise the dangers of your naivety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2 Via IRC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So many people LIVE on IRC and this is another place where you can get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rself infected. Trust is vital no matter what you're doing. No matter who</w:t>
      </w:r>
    </w:p>
    <w:p>
      <w:pPr>
        <w:pStyle w:val="PlainText"/>
        <w:bidi w:val="0"/>
        <w:ind w:left="0" w:right="0" w:hanging="0"/>
        <w:jc w:val="left"/>
        <w:rPr/>
      </w:pPr>
      <w:r>
        <w:rPr/>
        <w:t>is sending you files, pretending to be free porn archive, software for "free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ternet", hacking Hotmail program, DO NOT get any of these files. Newbies 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often targets of these fakes, and believe me, many people are still newbi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bout their security. Users get infected from porn-trade channels, and,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>course, warez channels, as they don't think about the risk, but how to get</w:t>
      </w:r>
    </w:p>
    <w:p>
      <w:pPr>
        <w:pStyle w:val="PlainText"/>
        <w:bidi w:val="0"/>
        <w:ind w:left="0" w:right="0" w:hanging="0"/>
        <w:jc w:val="left"/>
        <w:rPr/>
      </w:pPr>
      <w:r>
        <w:rPr/>
        <w:t>free porn and free programs instead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ere are several scenarios of you getting infected while using IRC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You're talking with someone, a "girl" probably, have great time and,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course, you want to see the person you're talking to. You ask for a pictur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or the "girl" offers you her pictures and I'm sure you'll definitely want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ee them. The "girl" says that she has just created her first screensaver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using some known free or commercial software to do this, and offers it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you, but how about if "she" mentions several pictures are naked ones?!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have been talking to "her" for a week or so, you get this screensaver.exe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you run it and, yeah, VERY nice pics, some are naked and she didn't lie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you so nothing bad or suspicious has happened BUT think again what reall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has happened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Trojan.exe could also be renamed into Trojan.scr like a screensave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extension and will again run properly when you execute it so pay attentio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bout these file extension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Trojan.exe is being renamed like Trojan....(150 spaces).txt.exe you'll ge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 file over IRC in the DCC it will appear as .TXT and you won't ge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worried about anything, run it and get yourself infected again. In all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se examples the icon of the file is changed, of course, because it need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o be the same icon as a normal .TXT and this fools victims very ofte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Most people don't notice in their Explorer that the Type of the file i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pplication BUT with a .TXT icon. So BEFORE you run something, even if it's</w:t>
      </w:r>
    </w:p>
    <w:p>
      <w:pPr>
        <w:pStyle w:val="PlainText"/>
        <w:bidi w:val="0"/>
        <w:ind w:left="0" w:right="0" w:hanging="0"/>
        <w:jc w:val="left"/>
        <w:rPr/>
      </w:pPr>
      <w:r>
        <w:rPr/>
        <w:t>with a .TXT icon, check its extension and make sure it's really a text fil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3 Via Attachment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'm always amazed how many people got themselves infected by an attachment,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nt into their mailboxes. Most of these users are new to the Internet and 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etty naive. When they receive a mail,containing an attachment, saying they</w:t>
      </w:r>
    </w:p>
    <w:p>
      <w:pPr>
        <w:pStyle w:val="PlainText"/>
        <w:bidi w:val="0"/>
        <w:ind w:left="0" w:right="0" w:hanging="0"/>
        <w:jc w:val="left"/>
        <w:rPr/>
      </w:pPr>
      <w:r>
        <w:rPr/>
        <w:t>will get free porn, free Internet access etc., they run it without completely</w:t>
      </w:r>
    </w:p>
    <w:p>
      <w:pPr>
        <w:pStyle w:val="PlainText"/>
        <w:bidi w:val="0"/>
        <w:ind w:left="0" w:right="0" w:hanging="0"/>
        <w:jc w:val="left"/>
        <w:rPr/>
      </w:pPr>
      <w:r>
        <w:rPr/>
        <w:t>understanding the risks for their machines. Check the following scenario: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>know your friend Alex is a very skilled Visual Basic programmer. You also know</w:t>
      </w:r>
    </w:p>
    <w:p>
      <w:pPr>
        <w:pStyle w:val="PlainText"/>
        <w:bidi w:val="0"/>
        <w:ind w:left="0" w:right="0" w:hanging="0"/>
        <w:jc w:val="left"/>
        <w:rPr/>
      </w:pPr>
      <w:r>
        <w:rPr/>
        <w:t>he's coding his latest program but you're curious what it is all about,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 wait for an e-mail from him with the attachment when he finishes cod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application. Yeah, but the person targeting YOU also knows that.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ttacker also knows your friend's e-mail address. Then the attacker will</w:t>
      </w:r>
    </w:p>
    <w:p>
      <w:pPr>
        <w:pStyle w:val="PlainText"/>
        <w:bidi w:val="0"/>
        <w:ind w:left="0" w:right="0" w:hanging="0"/>
        <w:jc w:val="left"/>
        <w:rPr/>
      </w:pPr>
      <w:r>
        <w:rPr/>
        <w:t>simply code some program or get some freeware one, use some relaying mail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rver to fake the e-mail's FROM field and make it look like your friend's</w:t>
      </w:r>
    </w:p>
    <w:p>
      <w:pPr>
        <w:pStyle w:val="PlainText"/>
        <w:bidi w:val="0"/>
        <w:ind w:left="0" w:right="0" w:hanging="0"/>
        <w:jc w:val="left"/>
        <w:rPr/>
      </w:pPr>
      <w:r>
        <w:rPr/>
        <w:t>one; Alex's e-mail address is alex@example.com so the attacker's FROM field</w:t>
      </w:r>
    </w:p>
    <w:p>
      <w:pPr>
        <w:pStyle w:val="PlainText"/>
        <w:bidi w:val="0"/>
        <w:ind w:left="0" w:right="0" w:hanging="0"/>
        <w:jc w:val="left"/>
        <w:rPr/>
      </w:pPr>
      <w:r>
        <w:rPr/>
        <w:t>will be changed to alex@example.com and, of course, it will include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TROJANED attachment... You'll check your mail, see that Alex finally got his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ogram ready and sent it, you'll download and run it without thinking that it</w:t>
      </w:r>
    </w:p>
    <w:p>
      <w:pPr>
        <w:pStyle w:val="PlainText"/>
        <w:bidi w:val="0"/>
        <w:ind w:left="0" w:right="0" w:hanging="0"/>
        <w:jc w:val="left"/>
        <w:rPr/>
      </w:pPr>
      <w:r>
        <w:rPr/>
        <w:t>might be a trojan or something else, because, hey, Alex wouldn't do someth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like that to me, he's my friend, and you'll get yourself infected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nformation Is Power! Just because the attacker knew you were waiting for some</w:t>
      </w:r>
    </w:p>
    <w:p>
      <w:pPr>
        <w:pStyle w:val="PlainText"/>
        <w:bidi w:val="0"/>
        <w:ind w:left="0" w:right="0" w:hanging="0"/>
        <w:jc w:val="left"/>
        <w:rPr/>
      </w:pPr>
      <w:r>
        <w:rPr/>
        <w:t>particular file, he found Alex's e-mail address and got you infected...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right moment assumes importance here. And it all happened just because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>were naive, just because you saw alex@example.com in the FROM field, and just</w:t>
      </w:r>
    </w:p>
    <w:p>
      <w:pPr>
        <w:pStyle w:val="PlainText"/>
        <w:bidi w:val="0"/>
        <w:ind w:left="0" w:right="0" w:hanging="0"/>
        <w:jc w:val="left"/>
        <w:rPr/>
      </w:pPr>
      <w:r>
        <w:rPr/>
        <w:t>because you didn't check the mail headers to see that the mail came from some</w:t>
      </w:r>
    </w:p>
    <w:p>
      <w:pPr>
        <w:pStyle w:val="PlainText"/>
        <w:bidi w:val="0"/>
        <w:ind w:left="0" w:right="0" w:hanging="0"/>
        <w:jc w:val="left"/>
        <w:rPr/>
      </w:pPr>
      <w:r>
        <w:rPr/>
        <w:t>.jp mail server relaying e-mails and, has been used from spammers for several</w:t>
      </w:r>
    </w:p>
    <w:p>
      <w:pPr>
        <w:pStyle w:val="PlainText"/>
        <w:bidi w:val="0"/>
        <w:ind w:left="0" w:right="0" w:hanging="0"/>
        <w:jc w:val="left"/>
        <w:rPr/>
      </w:pPr>
      <w:r>
        <w:rPr/>
        <w:t>month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Many people got themselves infected by the famous "Microsoft Internet Explorer</w:t>
      </w:r>
    </w:p>
    <w:p>
      <w:pPr>
        <w:pStyle w:val="PlainText"/>
        <w:bidi w:val="0"/>
        <w:ind w:left="0" w:right="0" w:hanging="0"/>
        <w:jc w:val="left"/>
        <w:rPr/>
      </w:pPr>
      <w:r>
        <w:rPr/>
        <w:t>Update" sent directly to their mailboxes, by the nonexistent Microsoft Updat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Staff. I understand you felt great because Microsoft are paying attention</w:t>
      </w:r>
    </w:p>
    <w:p>
      <w:pPr>
        <w:pStyle w:val="PlainText"/>
        <w:bidi w:val="0"/>
        <w:ind w:left="0" w:right="0" w:hanging="0"/>
        <w:jc w:val="left"/>
        <w:rPr/>
      </w:pPr>
      <w:r>
        <w:rPr/>
        <w:t>especially to you, and sent you the latest updates, but these "updates" 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finitely trojans. Microsoft will NEVER send you updates of their softw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via e-mail no matter you see the FROM field is updates@microsoft.com and as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've noticed in the previous example the FROM field could and IS faked. If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 ever notice some mail in your mailbox with subjects like "Microsoft IE</w:t>
      </w:r>
    </w:p>
    <w:p>
      <w:pPr>
        <w:pStyle w:val="PlainText"/>
        <w:bidi w:val="0"/>
        <w:ind w:left="0" w:right="0" w:hanging="0"/>
        <w:jc w:val="left"/>
        <w:rPr/>
      </w:pPr>
      <w:r>
        <w:rPr/>
        <w:t>Update" and such, delete WITHOUT viewing or reading the e-mail, because some</w:t>
      </w:r>
    </w:p>
    <w:p>
      <w:pPr>
        <w:pStyle w:val="PlainText"/>
        <w:bidi w:val="0"/>
        <w:ind w:left="0" w:right="0" w:hanging="0"/>
        <w:jc w:val="left"/>
        <w:rPr/>
      </w:pPr>
      <w:r>
        <w:rPr/>
        <w:t>E-Mail clients like Outlook Express and others, have bugs that automatically</w:t>
      </w:r>
    </w:p>
    <w:p>
      <w:pPr>
        <w:pStyle w:val="PlainText"/>
        <w:bidi w:val="0"/>
        <w:ind w:left="0" w:right="0" w:hanging="0"/>
        <w:jc w:val="left"/>
        <w:rPr/>
      </w:pPr>
      <w:r>
        <w:rPr/>
        <w:t>execute the file being attached in the e-mail WITHOUT you even touching it. As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 can imagine this is a extremely dangerous problem that requires you to b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lways up to date with the latest version of any software you're using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4 Physical Acces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Physical access is vital for your computer's security. Imagine what can an</w:t>
      </w:r>
    </w:p>
    <w:p>
      <w:pPr>
        <w:pStyle w:val="PlainText"/>
        <w:bidi w:val="0"/>
        <w:ind w:left="0" w:right="0" w:hanging="0"/>
        <w:jc w:val="left"/>
        <w:rPr/>
      </w:pPr>
      <w:r>
        <w:rPr/>
        <w:t>attacker do while having physical access on your machine, and let's not</w:t>
      </w:r>
    </w:p>
    <w:p>
      <w:pPr>
        <w:pStyle w:val="PlainText"/>
        <w:bidi w:val="0"/>
        <w:ind w:left="0" w:right="0" w:hanging="0"/>
        <w:jc w:val="left"/>
        <w:rPr/>
      </w:pPr>
      <w:r>
        <w:rPr/>
        <w:t>mention if you're always connected to the Internet and leave the room for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veral minutes... long enough to get you infected. Here I'll point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veral scenarios, often used by attackers to infect your computer while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y're having physical access to your machine. There are some very smart</w:t>
      </w:r>
    </w:p>
    <w:p>
      <w:pPr>
        <w:pStyle w:val="PlainText"/>
        <w:bidi w:val="0"/>
        <w:ind w:left="0" w:right="0" w:hanging="0"/>
        <w:jc w:val="left"/>
        <w:rPr/>
      </w:pPr>
      <w:r>
        <w:rPr/>
        <w:t>people out there that keep thinking of new ways of getting physical access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someone's computer. Here are some tricks that are interesting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Your "friend" wants to infect you with a trojan and he/she has physical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ccess to your machine. Let's say you were at home surfing the net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chatting or whatever. Suddenly your "friend" asks you for a glass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water, knowing that you'll go in another room and will be away for 1 o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2 minutes. While you do that he/she takes out a diskette of the pocke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nd infects your unprotected PC. You came back and everything is OK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because your "friend" is doing exactly the same thing before you lef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...surfing the ne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The next example is when 2 guys want to take revenge on you cause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omething and are supporting each other to accomplish the task. Again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re at home with your "friend", surfing, chatting, whatever you're doing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uddenly the telephone rings and a "friend" of yours wants to speak with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you for something that is really important. He/she (it's better to be s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n this case) asks "Is there anyone around you? If so,please move somewher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way from him/her(after knowing it is him or her,of course). I don't wan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nyone to listen what I'm going to tell you". The victim is again lured awa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from the computer, leaving the attacker to do whatever he/she wants on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arget computer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Other approaches like the previous ones might be sudden ring on the bell, a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well as other variations of phone calls and conversations leaving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ttacker alone with the victim's computer. There are so many other possibl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pproaches; just think for a while and you'll see what I mean and how easil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you could be tricked, and it's because you're not suspicious enough when i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s about your sensitive computer dat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Another way of infecting while having physical access is the Auto-Start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CD function. You've probably noticed that when you place a CD in your CDROM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t automatically starts with some setup interface; here's an example of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utorun.inf file that is placed on such CD's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autorun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open=setup.ex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con=setup.exe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o you can imagine that while running the real setup program a trojan coul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be run VERY easily, and as most of you probably don't know about this C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function they will get infected and won't understand what happened and how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t's been done. Yeah, I know it's convenient to have the setup.exe autostar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but security is what really matters here, that's why you should turn off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uto-Start functionality by doing the following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tart Button-&gt;Settings-&gt;Control Panel-&gt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System-&gt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Device Manager-&gt;CDROM-&gt;Properties-&gt;Setting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nd there you'll see a reference to Auto Insert Notification. Turn it off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nd you won't have any problems with that function anymor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 know MANY other variations of physical access infections but these are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most common ones so pay attention and try to make up several more by yourself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When the victim IS connected to the Internet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ere we have many variations; again, I'll mention the most common ones. Whil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the attacker is having physical access he/she may download the trojan.exe, </w:t>
      </w:r>
    </w:p>
    <w:p>
      <w:pPr>
        <w:pStyle w:val="PlainText"/>
        <w:bidi w:val="0"/>
        <w:ind w:left="0" w:right="0" w:hanging="0"/>
        <w:jc w:val="left"/>
        <w:rPr/>
      </w:pPr>
      <w:r>
        <w:rPr/>
        <w:t>using various ways just by knowing how various Internet protocols work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A special IRCbot known only to the attacker is staying in IRC with the onl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function to DCC the trojan.exe back to the attacker whenever he/she message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 bot with a special command. The victim will probably be away from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The attacker wants to download some specific software like new version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ome programs infected with trojan(s), of course, and visit some URL, know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o him/her only, and download the trojan.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The attacker pretends he/she wants to check his/her (web based) mail (fo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example, at Yahoo! or HotMail) but in fact has the trojan.exe stored in his/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her mailbox and just downloads and executes the file, hereby infecting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computer. The mail service is used as a storage area, in this cas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re are many more ways of infecting the victim while connected to the Net,</w:t>
      </w:r>
    </w:p>
    <w:p>
      <w:pPr>
        <w:pStyle w:val="PlainText"/>
        <w:bidi w:val="0"/>
        <w:ind w:left="0" w:right="0" w:hanging="0"/>
        <w:jc w:val="left"/>
        <w:rPr/>
      </w:pPr>
      <w:r>
        <w:rPr/>
        <w:t>as you can imagine. Any of these examples will succeed but it all depends on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victim's knowledge of the Internet and how advanced his/her skills are,</w:t>
      </w:r>
    </w:p>
    <w:p>
      <w:pPr>
        <w:pStyle w:val="PlainText"/>
        <w:bidi w:val="0"/>
        <w:ind w:left="0" w:right="0" w:hanging="0"/>
        <w:jc w:val="left"/>
        <w:rPr/>
      </w:pPr>
      <w:r>
        <w:rPr/>
        <w:t>so the attacker needs to check these things somehow before doing any of thes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ctivities I pointed here. After that, the attacker will be able to choose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best variant for infecting the victim and doing the job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5 Browser And E-mail Software Bug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sers do not update their software versions as often as they should be, and a</w:t>
      </w:r>
    </w:p>
    <w:p>
      <w:pPr>
        <w:pStyle w:val="PlainText"/>
        <w:bidi w:val="0"/>
        <w:ind w:left="0" w:right="0" w:hanging="0"/>
        <w:jc w:val="left"/>
        <w:rPr/>
      </w:pPr>
      <w:r>
        <w:rPr/>
        <w:t>lot of the attackers are taking advantage of this well known fact. Imagine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e using an old version of Internet Explorer and you visit a (malicious) site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at will check and automatically infect your machine without you download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or executing any programs. The same scenario goes when you check your E-mail</w:t>
      </w:r>
    </w:p>
    <w:p>
      <w:pPr>
        <w:pStyle w:val="PlainText"/>
        <w:bidi w:val="0"/>
        <w:ind w:left="0" w:right="0" w:hanging="0"/>
        <w:jc w:val="left"/>
        <w:rPr/>
      </w:pPr>
      <w:r>
        <w:rPr/>
        <w:t>with Outlook Express or some other software with well known problems, again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 will be infected without downloading the attachment. Make sure you always</w:t>
      </w:r>
    </w:p>
    <w:p>
      <w:pPr>
        <w:pStyle w:val="PlainText"/>
        <w:bidi w:val="0"/>
        <w:ind w:left="0" w:right="0" w:hanging="0"/>
        <w:jc w:val="left"/>
        <w:rPr/>
      </w:pPr>
      <w:r>
        <w:rPr/>
        <w:t>have the latest version of your Browser and E-mail Software, and reduce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ways of these variations to minimum. Here are some links about Browser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E-mail Software bugs, check them out and understand how dangerous these bug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e, and it's all because of you using an old version of the softwar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www.guninski.com/browsers.html</w:t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www.guninski.com/netscape.html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6 Netbios(File Sharing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f port 139 on your machine is opened,you're probably sharing files and this</w:t>
      </w:r>
    </w:p>
    <w:p>
      <w:pPr>
        <w:pStyle w:val="PlainText"/>
        <w:bidi w:val="0"/>
        <w:ind w:left="0" w:right="0" w:hanging="0"/>
        <w:jc w:val="left"/>
        <w:rPr/>
      </w:pPr>
      <w:r>
        <w:rPr/>
        <w:t>is another way for someone to access your machine, install trojan.exe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modify some system file, so it will run the next time you restart your PC.</w:t>
      </w:r>
    </w:p>
    <w:p>
      <w:pPr>
        <w:pStyle w:val="PlainText"/>
        <w:bidi w:val="0"/>
        <w:ind w:left="0" w:right="0" w:hanging="0"/>
        <w:jc w:val="left"/>
        <w:rPr/>
      </w:pPr>
      <w:r>
        <w:rPr/>
        <w:t>Sometimes the attacker may use DoS(Denial Of Service Attack) to shut down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r machine and force you to reboot, so the trojan can restart itself</w:t>
      </w:r>
    </w:p>
    <w:p>
      <w:pPr>
        <w:pStyle w:val="PlainText"/>
        <w:bidi w:val="0"/>
        <w:ind w:left="0" w:right="0" w:hanging="0"/>
        <w:jc w:val="left"/>
        <w:rPr/>
      </w:pPr>
      <w:r>
        <w:rPr/>
        <w:t>immediately. To block file sharing in WinME version, go to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Start-&gt;Settings-&gt;Control Panel-&gt;Network-&gt;File And Print Sharing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and uncheck the boxes there. That way you won't have any problems related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Netbios abus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.Fake Program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magine a Freeware SimpleMail program that's very suitable for your needs,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very handy with its features like address book, option to check several POP3</w:t>
      </w:r>
    </w:p>
    <w:p>
      <w:pPr>
        <w:pStyle w:val="PlainText"/>
        <w:bidi w:val="0"/>
        <w:ind w:left="0" w:right="0" w:hanging="0"/>
        <w:jc w:val="left"/>
        <w:rPr/>
      </w:pPr>
      <w:r>
        <w:rPr/>
        <w:t>accounts and many other functions that make it even better then your E-mail</w:t>
      </w:r>
    </w:p>
    <w:p>
      <w:pPr>
        <w:pStyle w:val="PlainText"/>
        <w:bidi w:val="0"/>
        <w:ind w:left="0" w:right="0" w:hanging="0"/>
        <w:jc w:val="left"/>
        <w:rPr/>
      </w:pPr>
      <w:r>
        <w:rPr/>
        <w:t>client and the best thing for you is that it's free. You use ZoneAlarm or any</w:t>
      </w:r>
    </w:p>
    <w:p>
      <w:pPr>
        <w:pStyle w:val="PlainText"/>
        <w:bidi w:val="0"/>
        <w:ind w:left="0" w:right="0" w:hanging="0"/>
        <w:jc w:val="left"/>
        <w:rPr/>
      </w:pPr>
      <w:r>
        <w:rPr/>
        <w:t>other similar protection software, and mark the program as a TRUSTED Internet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rver so none of your programs will ever bother you about that program as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e using it probably every day because it's working very well, no problems</w:t>
      </w:r>
    </w:p>
    <w:p>
      <w:pPr>
        <w:pStyle w:val="PlainText"/>
        <w:bidi w:val="0"/>
        <w:ind w:left="0" w:right="0" w:hanging="0"/>
        <w:jc w:val="left"/>
        <w:rPr/>
      </w:pPr>
      <w:r>
        <w:rPr/>
        <w:t>ever occurred, you're happy, but a lot of things are going in the background.</w:t>
      </w:r>
    </w:p>
    <w:p>
      <w:pPr>
        <w:pStyle w:val="PlainText"/>
        <w:bidi w:val="0"/>
        <w:ind w:left="0" w:right="0" w:hanging="0"/>
        <w:jc w:val="left"/>
        <w:rPr/>
      </w:pPr>
      <w:r>
        <w:rPr/>
        <w:t>Every mail you send and all your passwords for the POP3 accounts are be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mailed directly into the attacker's mailbox without you noticing anything.</w:t>
      </w:r>
    </w:p>
    <w:p>
      <w:pPr>
        <w:pStyle w:val="PlainText"/>
        <w:bidi w:val="0"/>
        <w:ind w:left="0" w:right="0" w:hanging="0"/>
        <w:jc w:val="left"/>
        <w:rPr/>
      </w:pPr>
      <w:r>
        <w:rPr/>
        <w:t>Cached passwords and your keystrokes could be also mailed and the idea here is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gather as much info as possible and send it to the attacker. This info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cludes credit card numbers, passwords for various applications and many</w:t>
      </w:r>
    </w:p>
    <w:p>
      <w:pPr>
        <w:pStyle w:val="PlainText"/>
        <w:bidi w:val="0"/>
        <w:ind w:left="0" w:right="0" w:hanging="0"/>
        <w:jc w:val="left"/>
        <w:rPr/>
      </w:pPr>
      <w:r>
        <w:rPr/>
        <w:t>other thing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n some cases the attacker may have complete access to your machine but it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pends on his/her ideas about the hidden program's functions. When send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e-mails and using port 25 or 110 for POP3, these could be used for connectio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from the attacker's machine (not at home, of course, but again from another</w:t>
      </w:r>
    </w:p>
    <w:p>
      <w:pPr>
        <w:pStyle w:val="PlainText"/>
        <w:bidi w:val="0"/>
        <w:ind w:left="0" w:right="0" w:hanging="0"/>
        <w:jc w:val="left"/>
        <w:rPr/>
      </w:pPr>
      <w:r>
        <w:rPr/>
        <w:t>hacked one) to connect and use the hidden functions he/she implemented in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Freeware SimpleMail. The attacker's idea here is to offer you a program that</w:t>
      </w:r>
    </w:p>
    <w:p>
      <w:pPr>
        <w:pStyle w:val="PlainText"/>
        <w:bidi w:val="0"/>
        <w:ind w:left="0" w:right="0" w:hanging="0"/>
        <w:jc w:val="left"/>
        <w:rPr/>
      </w:pPr>
      <w:r>
        <w:rPr/>
        <w:t>requires a connection to be established with some server; let's say at the top</w:t>
      </w:r>
    </w:p>
    <w:p>
      <w:pPr>
        <w:pStyle w:val="PlainText"/>
        <w:bidi w:val="0"/>
        <w:ind w:left="0" w:right="0" w:hanging="0"/>
        <w:jc w:val="left"/>
        <w:rPr/>
      </w:pPr>
      <w:r>
        <w:rPr/>
        <w:t>of the SimpleMail there's a banner that's auto-refreshing every few minutes,</w:t>
      </w:r>
    </w:p>
    <w:p>
      <w:pPr>
        <w:pStyle w:val="PlainText"/>
        <w:bidi w:val="0"/>
        <w:ind w:left="0" w:right="0" w:hanging="0"/>
        <w:jc w:val="left"/>
        <w:rPr/>
      </w:pPr>
      <w:r>
        <w:rPr/>
        <w:t>because the programmer "needs to pay the bills too" as he said in the About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ction, so nothing seems suspicious to you as it's a normal thing, and your</w:t>
      </w:r>
    </w:p>
    <w:p>
      <w:pPr>
        <w:pStyle w:val="PlainText"/>
        <w:bidi w:val="0"/>
        <w:ind w:left="0" w:right="0" w:hanging="0"/>
        <w:jc w:val="left"/>
        <w:rPr/>
      </w:pPr>
      <w:r>
        <w:rPr/>
        <w:t>logical conclusion is completely right as the only way for that guy to keep</w:t>
      </w:r>
    </w:p>
    <w:p>
      <w:pPr>
        <w:pStyle w:val="PlainText"/>
        <w:bidi w:val="0"/>
        <w:ind w:left="0" w:right="0" w:hanging="0"/>
        <w:jc w:val="left"/>
        <w:rPr/>
      </w:pPr>
      <w:r>
        <w:rPr/>
        <w:t>offering this cool freeware program for free is to use banners. You've already</w:t>
      </w:r>
    </w:p>
    <w:p>
      <w:pPr>
        <w:pStyle w:val="PlainText"/>
        <w:bidi w:val="0"/>
        <w:ind w:left="0" w:right="0" w:hanging="0"/>
        <w:jc w:val="left"/>
        <w:rPr/>
      </w:pPr>
      <w:r>
        <w:rPr/>
        <w:t>marked the program as TRUSTED so the attacker can have complete access to your</w:t>
      </w:r>
    </w:p>
    <w:p>
      <w:pPr>
        <w:pStyle w:val="PlainText"/>
        <w:bidi w:val="0"/>
        <w:ind w:left="0" w:right="0" w:hanging="0"/>
        <w:jc w:val="left"/>
        <w:rPr/>
      </w:pPr>
      <w:r>
        <w:rPr/>
        <w:t>machine because he/she fooled you into thinking it's a TRUSTED program. Even</w:t>
      </w:r>
    </w:p>
    <w:p>
      <w:pPr>
        <w:pStyle w:val="PlainText"/>
        <w:bidi w:val="0"/>
        <w:ind w:left="0" w:right="0" w:hanging="0"/>
        <w:jc w:val="left"/>
        <w:rPr/>
      </w:pPr>
      <w:r>
        <w:rPr/>
        <w:t>if you notice some connection to your machine on some strange port, you won't</w:t>
      </w:r>
    </w:p>
    <w:p>
      <w:pPr>
        <w:pStyle w:val="PlainText"/>
        <w:bidi w:val="0"/>
        <w:ind w:left="0" w:right="0" w:hanging="0"/>
        <w:jc w:val="left"/>
        <w:rPr/>
      </w:pPr>
      <w:r>
        <w:rPr/>
        <w:t>consider this as a suspicions event, as the banners section needs to get these</w:t>
      </w:r>
    </w:p>
    <w:p>
      <w:pPr>
        <w:pStyle w:val="PlainText"/>
        <w:bidi w:val="0"/>
        <w:ind w:left="0" w:right="0" w:hanging="0"/>
        <w:jc w:val="left"/>
        <w:rPr/>
      </w:pPr>
      <w:r>
        <w:rPr/>
        <w:t>banners from somewhere, and this is the place your machine is connected all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time to keep them refreshing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 only thing the attacker needs is creativity, and most of them do have it.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ink of a fake AudioGalaxy (software for mp3's sharing) but, of course, with</w:t>
      </w:r>
    </w:p>
    <w:p>
      <w:pPr>
        <w:pStyle w:val="PlainText"/>
        <w:bidi w:val="0"/>
        <w:ind w:left="0" w:right="0" w:hanging="0"/>
        <w:jc w:val="left"/>
        <w:rPr/>
      </w:pPr>
      <w:r>
        <w:rPr/>
        <w:t>a different name. The attacker would create it, will free 15GB disk space on</w:t>
      </w:r>
    </w:p>
    <w:p>
      <w:pPr>
        <w:pStyle w:val="PlainText"/>
        <w:bidi w:val="0"/>
        <w:ind w:left="0" w:right="0" w:hanging="0"/>
        <w:jc w:val="left"/>
        <w:rPr/>
      </w:pPr>
      <w:r>
        <w:rPr/>
        <w:t>his machine and place a large archive of mp3's...then, of course, the same</w:t>
      </w:r>
    </w:p>
    <w:p>
      <w:pPr>
        <w:pStyle w:val="PlainText"/>
        <w:bidi w:val="0"/>
        <w:ind w:left="0" w:right="0" w:hanging="0"/>
        <w:jc w:val="left"/>
        <w:rPr/>
      </w:pPr>
      <w:r>
        <w:rPr/>
        <w:t>will be done on several other machines to fool you that you are download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from other people located all over the world, but it's not necessary as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ogram's interface may never show you where you're actually downloading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mp3's from. The software will again be backdoored as in the previous example,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d will get thousands of naive users, probably using ADSL connections,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fected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Fake programs that have hidden functions, often have professional looking web</w:t>
      </w:r>
    </w:p>
    <w:p>
      <w:pPr>
        <w:pStyle w:val="PlainText"/>
        <w:bidi w:val="0"/>
        <w:ind w:left="0" w:right="0" w:hanging="0"/>
        <w:jc w:val="left"/>
        <w:rPr/>
      </w:pPr>
      <w:r>
        <w:rPr/>
        <w:t>sites, links to various anti-trojan software mentioned as affiliates, and make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 trust the site; readme.txt is included in the setup and many other things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fool you it's a trusted one. Pay attention to freeware tools you download,</w:t>
      </w:r>
    </w:p>
    <w:p>
      <w:pPr>
        <w:pStyle w:val="PlainText"/>
        <w:bidi w:val="0"/>
        <w:ind w:left="0" w:right="0" w:hanging="0"/>
        <w:jc w:val="left"/>
        <w:rPr/>
      </w:pPr>
      <w:r>
        <w:rPr/>
        <w:t>consider them extremely dangerous and a very useful and easy way for attackers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infect your machine with a Troja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.Untrusted Sites And Freeware Softw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A site located at some free web space provider or just offering some programs</w:t>
      </w:r>
    </w:p>
    <w:p>
      <w:pPr>
        <w:pStyle w:val="PlainText"/>
        <w:bidi w:val="0"/>
        <w:ind w:left="0" w:right="0" w:hanging="0"/>
        <w:jc w:val="left"/>
        <w:rPr/>
      </w:pPr>
      <w:r>
        <w:rPr/>
        <w:t>for illegal activities can be considered as untrusted one. As you know, the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e thousands of "hacking/security" archives on these free web space providers</w:t>
      </w:r>
    </w:p>
    <w:p>
      <w:pPr>
        <w:pStyle w:val="PlainText"/>
        <w:bidi w:val="0"/>
        <w:ind w:left="0" w:right="0" w:hanging="0"/>
        <w:jc w:val="left"/>
        <w:rPr/>
      </w:pPr>
      <w:r>
        <w:rPr/>
        <w:t>like Xoom, Tripod, Geocities and many many others. These sites have archiv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full with "hacking" programs, scanners, mail-bombers, flooders and many other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ols. Often several, if not all of these programs are infected by the guy who</w:t>
      </w:r>
    </w:p>
    <w:p>
      <w:pPr>
        <w:pStyle w:val="PlainText"/>
        <w:bidi w:val="0"/>
        <w:ind w:left="0" w:right="0" w:hanging="0"/>
        <w:jc w:val="left"/>
        <w:rPr/>
      </w:pPr>
      <w:r>
        <w:rPr/>
        <w:t>created the site. It's highly risky to download any of the programs and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ols located on such untrusted sites; no matter which software you use are,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 ready to take the risk? There are some untrusted sites, looking REALLY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ofessional and having huge archives, full with Internet related software,</w:t>
      </w:r>
    </w:p>
    <w:p>
      <w:pPr>
        <w:pStyle w:val="PlainText"/>
        <w:bidi w:val="0"/>
        <w:ind w:left="0" w:right="0" w:hanging="0"/>
        <w:jc w:val="left"/>
        <w:rPr/>
      </w:pPr>
      <w:r>
        <w:rPr/>
        <w:t>feedback form, links to other popular sites. I think if you take some time,</w:t>
      </w:r>
    </w:p>
    <w:p>
      <w:pPr>
        <w:pStyle w:val="PlainText"/>
        <w:bidi w:val="0"/>
        <w:ind w:left="0" w:right="0" w:hanging="0"/>
        <w:jc w:val="left"/>
        <w:rPr/>
      </w:pPr>
      <w:r>
        <w:rPr/>
        <w:t>look deeper, scan all the files you download you can decide on your own</w:t>
      </w:r>
    </w:p>
    <w:p>
      <w:pPr>
        <w:pStyle w:val="PlainText"/>
        <w:bidi w:val="0"/>
        <w:ind w:left="0" w:right="0" w:hanging="0"/>
        <w:jc w:val="left"/>
        <w:rPr/>
      </w:pPr>
      <w:r>
        <w:rPr/>
        <w:t>whether the site you are downloading your software from is a trusted or an</w:t>
      </w:r>
    </w:p>
    <w:p>
      <w:pPr>
        <w:pStyle w:val="PlainText"/>
        <w:bidi w:val="0"/>
        <w:ind w:left="0" w:right="0" w:hanging="0"/>
        <w:jc w:val="left"/>
        <w:rPr/>
      </w:pPr>
      <w:r>
        <w:rPr/>
        <w:t>untrusted on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Software like mIRC, ICQ, PGP or any other popular software MUST be downloaded</w:t>
      </w:r>
    </w:p>
    <w:p>
      <w:pPr>
        <w:pStyle w:val="PlainText"/>
        <w:bidi w:val="0"/>
        <w:ind w:left="0" w:right="0" w:hanging="0"/>
        <w:jc w:val="left"/>
        <w:rPr/>
      </w:pPr>
      <w:r>
        <w:rPr/>
        <w:t>from its original (or official dedicated mirror site) and not from any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se I told you about. Sometimes such sites claim there's a new version of,</w:t>
      </w:r>
    </w:p>
    <w:p>
      <w:pPr>
        <w:pStyle w:val="PlainText"/>
        <w:bidi w:val="0"/>
        <w:ind w:left="0" w:right="0" w:hanging="0"/>
        <w:jc w:val="left"/>
        <w:rPr/>
      </w:pPr>
      <w:r>
        <w:rPr/>
        <w:t>let's say, mIRC 7.0, and you know your current version is 6.0 and, yeah, it's</w:t>
      </w:r>
    </w:p>
    <w:p>
      <w:pPr>
        <w:pStyle w:val="PlainText"/>
        <w:bidi w:val="0"/>
        <w:ind w:left="0" w:right="0" w:hanging="0"/>
        <w:jc w:val="left"/>
        <w:rPr/>
      </w:pPr>
      <w:r>
        <w:rPr/>
        <w:t>handy to click on the URL and download the .exe in 1 minute and take advantage</w:t>
      </w:r>
    </w:p>
    <w:p>
      <w:pPr>
        <w:pStyle w:val="PlainText"/>
        <w:bidi w:val="0"/>
        <w:ind w:left="0" w:right="0" w:hanging="0"/>
        <w:jc w:val="left"/>
        <w:rPr/>
      </w:pPr>
      <w:r>
        <w:rPr/>
        <w:t>of the latest version, but will definitely get yourself infected. A possible</w:t>
      </w:r>
    </w:p>
    <w:p>
      <w:pPr>
        <w:pStyle w:val="PlainText"/>
        <w:bidi w:val="0"/>
        <w:ind w:left="0" w:right="0" w:hanging="0"/>
        <w:jc w:val="left"/>
        <w:rPr/>
      </w:pPr>
      <w:r>
        <w:rPr/>
        <w:t>variation of this method will again be claiming for a new version, BUT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site would include info on nonexistent security bugs, found in the previous</w:t>
      </w:r>
    </w:p>
    <w:p>
      <w:pPr>
        <w:pStyle w:val="PlainText"/>
        <w:bidi w:val="0"/>
        <w:ind w:left="0" w:right="0" w:hanging="0"/>
        <w:jc w:val="left"/>
        <w:rPr/>
      </w:pPr>
      <w:r>
        <w:rPr/>
        <w:t>one (which is of course the latest you have), and again it is handy for you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download it, instead of visiting mIRC's main site, and see if there is really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 updated version or check for any of these security bugs you've read about</w:t>
      </w:r>
    </w:p>
    <w:p>
      <w:pPr>
        <w:pStyle w:val="PlainText"/>
        <w:bidi w:val="0"/>
        <w:ind w:left="0" w:right="0" w:hanging="0"/>
        <w:jc w:val="left"/>
        <w:rPr/>
      </w:pPr>
      <w:r>
        <w:rPr/>
        <w:t>on the fake sit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Webmasters of well known Security Portals, that have HUGE archive with various</w:t>
      </w:r>
    </w:p>
    <w:p>
      <w:pPr>
        <w:pStyle w:val="PlainText"/>
        <w:bidi w:val="0"/>
        <w:ind w:left="0" w:right="0" w:hanging="0"/>
        <w:jc w:val="left"/>
        <w:rPr/>
      </w:pPr>
      <w:r>
        <w:rPr/>
        <w:t>"hacking" programs, should be responsible for the files they provide and OFTEN</w:t>
      </w:r>
    </w:p>
    <w:p>
      <w:pPr>
        <w:pStyle w:val="PlainText"/>
        <w:bidi w:val="0"/>
        <w:ind w:left="0" w:right="0" w:hanging="0"/>
        <w:jc w:val="left"/>
        <w:rPr/>
      </w:pPr>
      <w:r>
        <w:rPr/>
        <w:t>scan them with Anti-Virus and Anti-Trojan software to guarantee their visitors</w:t>
      </w:r>
    </w:p>
    <w:p>
      <w:pPr>
        <w:pStyle w:val="PlainText"/>
        <w:bidi w:val="0"/>
        <w:ind w:left="0" w:right="0" w:hanging="0"/>
        <w:jc w:val="left"/>
        <w:rPr/>
      </w:pPr>
      <w:r>
        <w:rPr/>
        <w:t>download "free of trojans and viruses". A known method is that attackers se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some program created by them, let's say a UDP flooder, to the webmaster like a</w:t>
      </w:r>
    </w:p>
    <w:p>
      <w:pPr>
        <w:pStyle w:val="PlainText"/>
        <w:bidi w:val="0"/>
        <w:ind w:left="0" w:right="0" w:hanging="0"/>
        <w:jc w:val="left"/>
        <w:rPr/>
      </w:pPr>
      <w:r>
        <w:rPr/>
        <w:t>submission for the archive, but infect the program with some trojan and later</w:t>
      </w:r>
    </w:p>
    <w:p>
      <w:pPr>
        <w:pStyle w:val="PlainText"/>
        <w:bidi w:val="0"/>
        <w:ind w:left="0" w:right="0" w:hanging="0"/>
        <w:jc w:val="left"/>
        <w:rPr/>
      </w:pPr>
      <w:r>
        <w:rPr/>
        <w:t>have visitors downloading the program and getting themselves infected. Som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ttackers may use the webmaster's irresponsibility and infect their files,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have the site distribute the trojan. I know of another story regarding this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oblem. It's about a Gaming Magazine that used to include a CD with free demo</w:t>
      </w:r>
    </w:p>
    <w:p>
      <w:pPr>
        <w:pStyle w:val="PlainText"/>
        <w:bidi w:val="0"/>
        <w:ind w:left="0" w:right="0" w:hanging="0"/>
        <w:jc w:val="left"/>
        <w:rPr/>
      </w:pPr>
      <w:r>
        <w:rPr/>
        <w:t>versions of the latest games in each new edition. The editors made a contest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find new talents and give the people programming games the chance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popularise their productions by sending them to the Editors. An attacker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fected his game with a new and private trojan and sent it to the Magazine.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 the next edition the "game" appeared on the CD and you can imagine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chaos that set in. And it's all because of the Editors, having not so much</w:t>
      </w:r>
    </w:p>
    <w:p>
      <w:pPr>
        <w:pStyle w:val="PlainText"/>
        <w:bidi w:val="0"/>
        <w:ind w:left="0" w:right="0" w:hanging="0"/>
        <w:jc w:val="left"/>
        <w:rPr/>
      </w:pPr>
      <w:r>
        <w:rPr/>
        <w:t>knowledge on the topic and as I've told you, in the old days Anti-Virus</w:t>
      </w:r>
    </w:p>
    <w:p>
      <w:pPr>
        <w:pStyle w:val="PlainText"/>
        <w:bidi w:val="0"/>
        <w:ind w:left="0" w:right="0" w:hanging="0"/>
        <w:jc w:val="left"/>
        <w:rPr/>
      </w:pPr>
      <w:r>
        <w:rPr/>
        <w:t>software were detecting only a small part of the public trojans (and what</w:t>
      </w:r>
    </w:p>
    <w:p>
      <w:pPr>
        <w:pStyle w:val="PlainText"/>
        <w:bidi w:val="0"/>
        <w:ind w:left="0" w:right="0" w:hanging="0"/>
        <w:jc w:val="left"/>
        <w:rPr/>
      </w:pPr>
      <w:r>
        <w:rPr/>
        <w:t>about all the private ones). In this particular case they were using only an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ti Virus scanner to protect their readers from such attacks. Webmasters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everyone having some sort of software archive on his/her portal, MUST scan it</w:t>
      </w:r>
    </w:p>
    <w:p>
      <w:pPr>
        <w:pStyle w:val="PlainText"/>
        <w:bidi w:val="0"/>
        <w:ind w:left="0" w:right="0" w:hanging="0"/>
        <w:jc w:val="left"/>
        <w:rPr/>
      </w:pPr>
      <w:r>
        <w:rPr/>
        <w:t>very often, and before adding a new file it should be well examined; if it's</w:t>
      </w:r>
    </w:p>
    <w:p>
      <w:pPr>
        <w:pStyle w:val="PlainText"/>
        <w:bidi w:val="0"/>
        <w:ind w:left="0" w:right="0" w:hanging="0"/>
        <w:jc w:val="left"/>
        <w:rPr/>
      </w:pPr>
      <w:r>
        <w:rPr/>
        <w:t>suspicious in any way, it must be sent to your software detection labs for</w:t>
      </w:r>
    </w:p>
    <w:p>
      <w:pPr>
        <w:pStyle w:val="PlainText"/>
        <w:bidi w:val="0"/>
        <w:ind w:left="0" w:right="0" w:hanging="0"/>
        <w:jc w:val="left"/>
        <w:rPr/>
      </w:pPr>
      <w:r>
        <w:rPr/>
        <w:t>further analysis. Do care about your visitors/readers if you want them to c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bout you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Freeware programs could be considered suspicious and extremely dangerous, due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the fact that it's a very easy and useful way for the attacker to infect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r machine with some freeware program. No matter how suitable you find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ogram, remember that "free is not always the best" and it's very risky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use any of these programs. My advice is: before using Freeware program, do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arch for some reviews on it, check popular search engines, and try to look</w:t>
      </w:r>
    </w:p>
    <w:p>
      <w:pPr>
        <w:pStyle w:val="PlainText"/>
        <w:bidi w:val="0"/>
        <w:ind w:left="0" w:right="0" w:hanging="0"/>
        <w:jc w:val="left"/>
        <w:rPr/>
      </w:pPr>
      <w:r>
        <w:rPr/>
        <w:t>up for some info about it. If you find any reviews written by respected sites,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at means they've used and tested it and the chance of infection is hereby,</w:t>
      </w:r>
    </w:p>
    <w:p>
      <w:pPr>
        <w:pStyle w:val="PlainText"/>
        <w:bidi w:val="0"/>
        <w:ind w:left="0" w:right="0" w:hanging="0"/>
        <w:jc w:val="left"/>
        <w:rPr/>
      </w:pPr>
      <w:r>
        <w:rPr/>
        <w:t>minimised. If no reviews or comments about the software are found via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arch engines, then it may be highly risky to start using i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.How Are They Detecting My Internet Presence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People new to the Internet often ask this question as they can't underst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why someone will want to attack especially them, because they never did any</w:t>
      </w:r>
    </w:p>
    <w:p>
      <w:pPr>
        <w:pStyle w:val="PlainText"/>
        <w:bidi w:val="0"/>
        <w:ind w:left="0" w:right="0" w:hanging="0"/>
        <w:jc w:val="left"/>
        <w:rPr/>
      </w:pPr>
      <w:r>
        <w:rPr/>
        <w:t>harm to anyone and never did something that might get them into trouble.</w:t>
      </w:r>
    </w:p>
    <w:p>
      <w:pPr>
        <w:pStyle w:val="PlainText"/>
        <w:bidi w:val="0"/>
        <w:ind w:left="0" w:right="0" w:hanging="0"/>
        <w:jc w:val="left"/>
        <w:rPr/>
      </w:pPr>
      <w:r>
        <w:rPr/>
        <w:t>While reading the previous sections, I hope you understood that sometim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 only need to visit a web site with your unpatched browser and get yourself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fected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 will explain several scenarios on how attackers may discover your Internet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esence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When visiting a web page,the attacker might have created a script that will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utomatically check your Browser for known bugs, and if any are detected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nstall a trojan on your machine or notify the attacker to have a deepe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look. Make sure you're always using the latest version of your Browser fo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maximal protection. Check for (security) patches and apply these often!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When joining an IRC channel, an IRC bot might be configured to scan everyon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joining for specific trojan ports opened or FileSharing (Netbios) enabled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f the attacker is smart, the script will scan you several minutes after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join the channel and, of course, use an IP number not belonging to anyone i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Attackers often attempt IP blocks scanning, looking default trojan ports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of course FileSharing(Netbios). After infection, your machine could also b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used for such scans, as well as an IRC bot, scanning those joining some big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nd full with people IRC channel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se are some of the most common ways attackers use to search for new victims,</w:t>
      </w:r>
    </w:p>
    <w:p>
      <w:pPr>
        <w:pStyle w:val="PlainText"/>
        <w:bidi w:val="0"/>
        <w:ind w:left="0" w:right="0" w:hanging="0"/>
        <w:jc w:val="left"/>
        <w:rPr/>
      </w:pPr>
      <w:r>
        <w:rPr/>
        <w:t>suitable for their illegal activities. If someone is targeting especially you,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attacker won't be using any of these methods I reviewed above; instead your</w:t>
      </w:r>
    </w:p>
    <w:p>
      <w:pPr>
        <w:pStyle w:val="PlainText"/>
        <w:bidi w:val="0"/>
        <w:ind w:left="0" w:right="0" w:hanging="0"/>
        <w:jc w:val="left"/>
        <w:rPr/>
      </w:pPr>
      <w:r>
        <w:rPr/>
        <w:t>Browser version will be found as well as the Operation System you're using,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attacker will make a personal contact with you via IRC, ICQ, etc., and fool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 somehow and get you infected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.What Is The Attacker Looking For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Some of you may think that trojans are used for damages only. Well, they can</w:t>
      </w:r>
    </w:p>
    <w:p>
      <w:pPr>
        <w:pStyle w:val="PlainText"/>
        <w:bidi w:val="0"/>
        <w:ind w:left="0" w:right="0" w:hanging="0"/>
        <w:jc w:val="left"/>
        <w:rPr/>
      </w:pPr>
      <w:r>
        <w:rPr/>
        <w:t>also be used for spying on someone's machine and taking a lot of private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nsitive information (industrial espionage). The attacker's interests would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clude but are not limited to the following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Credit Card Information (often used for domain registration, shopping with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your credit card)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Any accounting data (E-mail passwords, Dial-Up passwords, WebService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passwords, etc.)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Email Addresses (Might be used for spamming, as explained above)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Work Projects (Steal your presentations and work related papers)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Children's names/pictures, Ages (pedophile attacker?!)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School work (steal your papers and publish them with his/her name on it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'll mention again several scenarios about the attacker's mode of thinking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Once infected, your computer might be used as a Warez Archive. No matter how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much or little free disk space you have, you'll probably have enough for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ttacker's needs. He/she won't use all of your bandwidth; there will be som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limit for connections to your computer, so you'll still be able to do you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work without knowing that your computer is used as a pirated software FTP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erver and it is known to people worldwide who keep downloading softw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from YOU.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Kiddie-Porn traders will also use your computer for storing their archive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nd again turning your machine into a well known place for traders of nast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nd above all illegal pictures. You'll again do your work and have no clu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re are illegal activities going in your computer.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The attacker might just want to have fun with you, open/close the CD tray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play with your mouse, annoy you somehow; that's stupid and useless but a lo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of people do it.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Your computer might be used for other illegal purposes like the attacker'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usage of your IP address to hack, scan, flood, infiltrate other machines o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 Internet; so the victims will see your machine is doing it, and thi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will definitely get you in troubl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.Intelligence With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ink for a while about how much your life depends on your computer, your ICQ,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r chat program, your e-mail address and think how vulnerable your life is</w:t>
      </w:r>
    </w:p>
    <w:p>
      <w:pPr>
        <w:pStyle w:val="PlainText"/>
        <w:bidi w:val="0"/>
        <w:ind w:left="0" w:right="0" w:hanging="0"/>
        <w:jc w:val="left"/>
        <w:rPr/>
      </w:pPr>
      <w:r>
        <w:rPr/>
        <w:t>just because you're infected with a Trojan Horse. They can, and they have been</w:t>
      </w:r>
    </w:p>
    <w:p>
      <w:pPr>
        <w:pStyle w:val="PlainText"/>
        <w:bidi w:val="0"/>
        <w:ind w:left="0" w:right="0" w:hanging="0"/>
        <w:jc w:val="left"/>
        <w:rPr/>
      </w:pPr>
      <w:r>
        <w:rPr/>
        <w:t>used for intelligence for a very long time. Just by reading your e-mails,</w:t>
      </w:r>
    </w:p>
    <w:p>
      <w:pPr>
        <w:pStyle w:val="PlainText"/>
        <w:bidi w:val="0"/>
        <w:ind w:left="0" w:right="0" w:hanging="0"/>
        <w:jc w:val="left"/>
        <w:rPr/>
      </w:pPr>
      <w:r>
        <w:rPr/>
        <w:t>keeping track of your contacts, reading your private conversations, the web</w:t>
      </w:r>
    </w:p>
    <w:p>
      <w:pPr>
        <w:pStyle w:val="PlainText"/>
        <w:bidi w:val="0"/>
        <w:ind w:left="0" w:right="0" w:hanging="0"/>
        <w:jc w:val="left"/>
        <w:rPr/>
      </w:pPr>
      <w:r>
        <w:rPr/>
        <w:t>sites you visit, ICQ history, mIRC log files with your private conversatio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d a log of everything you do online, a psychological profile could be</w:t>
      </w:r>
    </w:p>
    <w:p>
      <w:pPr>
        <w:pStyle w:val="PlainText"/>
        <w:bidi w:val="0"/>
        <w:ind w:left="0" w:right="0" w:hanging="0"/>
        <w:jc w:val="left"/>
        <w:rPr/>
      </w:pPr>
      <w:r>
        <w:rPr/>
        <w:t>created in several hours (depends of the skills of course) and your life, mode</w:t>
      </w:r>
    </w:p>
    <w:p>
      <w:pPr>
        <w:pStyle w:val="PlainText"/>
        <w:bidi w:val="0"/>
        <w:ind w:left="0" w:right="0" w:hanging="0"/>
        <w:jc w:val="left"/>
        <w:rPr/>
      </w:pPr>
      <w:r>
        <w:rPr/>
        <w:t>of thinking, reactions on specific future situations and needs will be</w:t>
      </w:r>
    </w:p>
    <w:p>
      <w:pPr>
        <w:pStyle w:val="PlainText"/>
        <w:bidi w:val="0"/>
        <w:ind w:left="0" w:right="0" w:hanging="0"/>
        <w:jc w:val="left"/>
        <w:rPr/>
      </w:pPr>
      <w:r>
        <w:rPr/>
        <w:t>revealed to some geek, wanting to recruit and/or manipulate you. This is food</w:t>
      </w:r>
    </w:p>
    <w:p>
      <w:pPr>
        <w:pStyle w:val="PlainText"/>
        <w:bidi w:val="0"/>
        <w:ind w:left="0" w:right="0" w:hanging="0"/>
        <w:jc w:val="left"/>
        <w:rPr/>
      </w:pPr>
      <w:r>
        <w:rPr/>
        <w:t>for thought and another topic, but just think how a combination of psychology,</w:t>
      </w:r>
    </w:p>
    <w:p>
      <w:pPr>
        <w:pStyle w:val="PlainText"/>
        <w:bidi w:val="0"/>
        <w:ind w:left="0" w:right="0" w:hanging="0"/>
        <w:jc w:val="left"/>
        <w:rPr/>
      </w:pPr>
      <w:r>
        <w:rPr/>
        <w:t>social engineering and computer security knowledge makes you a really powerful</w:t>
      </w:r>
    </w:p>
    <w:p>
      <w:pPr>
        <w:pStyle w:val="PlainText"/>
        <w:bidi w:val="0"/>
        <w:ind w:left="0" w:right="0" w:hanging="0"/>
        <w:jc w:val="left"/>
        <w:rPr/>
      </w:pPr>
      <w:r>
        <w:rPr/>
        <w:t>guy. And remember that people reveal their REAL personalities, wishes, mode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inking, interests only when they think nobody is watching them..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.Trojan Port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rojans use specific ports to communicate with the client. In the old days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well known trojan ports were mostly used, but today it's possible to change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port every time the trojan is restarted. Here is a link to the best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obably including all of the public trojans Ports List I've come acros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www.simovits.com/trojans/trojans.html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.How Do I Know I'm Infected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Sometimes you think it's normal Windows behaviour when there are 500 MB or so</w:t>
      </w:r>
    </w:p>
    <w:p>
      <w:pPr>
        <w:pStyle w:val="PlainText"/>
        <w:bidi w:val="0"/>
        <w:ind w:left="0" w:right="0" w:hanging="0"/>
        <w:jc w:val="left"/>
        <w:rPr/>
      </w:pPr>
      <w:r>
        <w:rPr/>
        <w:t>missing on your HDD, because some software is using it, or you have installed</w:t>
      </w:r>
    </w:p>
    <w:p>
      <w:pPr>
        <w:pStyle w:val="PlainText"/>
        <w:bidi w:val="0"/>
        <w:ind w:left="0" w:right="0" w:hanging="0"/>
        <w:jc w:val="left"/>
        <w:rPr/>
      </w:pPr>
      <w:r>
        <w:rPr/>
        <w:t>a game you forgot about and many other reasons but not the real one. Here 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some things which are very suspicious, and no matter how much your Anti-Virus</w:t>
      </w:r>
    </w:p>
    <w:p>
      <w:pPr>
        <w:pStyle w:val="PlainText"/>
        <w:bidi w:val="0"/>
        <w:ind w:left="0" w:right="0" w:hanging="0"/>
        <w:jc w:val="left"/>
        <w:rPr/>
      </w:pPr>
      <w:r>
        <w:rPr/>
        <w:t>software tells you that you aren't infected, dig a little deeper and see what</w:t>
      </w:r>
    </w:p>
    <w:p>
      <w:pPr>
        <w:pStyle w:val="PlainText"/>
        <w:bidi w:val="0"/>
        <w:ind w:left="0" w:right="0" w:hanging="0"/>
        <w:jc w:val="left"/>
        <w:rPr/>
      </w:pPr>
      <w:r>
        <w:rPr/>
        <w:t>really happened. One thing that will help you is to know the main features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public trojans, so you'll be able to react if you notice such activity on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r PC. I have included links to various Trojan Databases that you should</w:t>
      </w:r>
    </w:p>
    <w:p>
      <w:pPr>
        <w:pStyle w:val="PlainText"/>
        <w:bidi w:val="0"/>
        <w:ind w:left="0" w:right="0" w:hanging="0"/>
        <w:jc w:val="left"/>
        <w:rPr/>
      </w:pPr>
      <w:r>
        <w:rPr/>
        <w:t>visit if you want to know the main features of the public one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Its normal to visit a web site and several more pop-ups to appear with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one you've visited. But when you do completely nothing and suddenly you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 xml:space="preserve">browser directs you to some page unknown to you, take that serious.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A strange and unknown Windows Message Box appears on your screen, ask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 xml:space="preserve">you some personal questions.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PlainText"/>
        <w:bidi w:val="0"/>
        <w:ind w:left="0" w:right="0" w:hanging="0"/>
        <w:jc w:val="left"/>
        <w:rPr/>
      </w:pPr>
      <w:r>
        <w:rPr/>
        <w:t>- Your Windows settings change by themselves like a new screensaver text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date/time, sound volume changes by itself, your mouse moves by itself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CD-ROM drawer opens and close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Please note that most advanced attackers will just spy on you and use your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fected machine for some specific reason, and not perform any of the above</w:t>
      </w:r>
    </w:p>
    <w:p>
      <w:pPr>
        <w:pStyle w:val="PlainText"/>
        <w:bidi w:val="0"/>
        <w:ind w:left="0" w:right="0" w:hanging="0"/>
        <w:jc w:val="left"/>
        <w:rPr/>
      </w:pPr>
      <w:r>
        <w:rPr/>
        <w:t>"tricks" so as not to cause any suspicious activity on the target system (as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is would probably mean they could get easily detected). Someone that just</w:t>
      </w:r>
    </w:p>
    <w:p>
      <w:pPr>
        <w:pStyle w:val="PlainText"/>
        <w:bidi w:val="0"/>
        <w:ind w:left="0" w:right="0" w:hanging="0"/>
        <w:jc w:val="left"/>
        <w:rPr/>
      </w:pPr>
      <w:r>
        <w:rPr/>
        <w:t>wants to have fun with you is more likely to perform these action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.Anti-Virus (AV) Scanner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n the old days Virus Scanners used to detect only viruses and just a small</w:t>
      </w:r>
    </w:p>
    <w:p>
      <w:pPr>
        <w:pStyle w:val="PlainText"/>
        <w:bidi w:val="0"/>
        <w:ind w:left="0" w:right="0" w:hanging="0"/>
        <w:jc w:val="left"/>
        <w:rPr/>
      </w:pPr>
      <w:r>
        <w:rPr/>
        <w:t>part of the public trojans on the Internet. Realising how dangerous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popular Trojans are becoming today most, if not all of these scanners detect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obably all of the public ones out there. As always people, think they 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safe and secure when using Virus Scanner but it's a false sense of security.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is type of software relies mainly on "signatures" of each trojan's server</w:t>
      </w:r>
    </w:p>
    <w:p>
      <w:pPr>
        <w:pStyle w:val="PlainText"/>
        <w:bidi w:val="0"/>
        <w:ind w:left="0" w:right="0" w:hanging="0"/>
        <w:jc w:val="left"/>
        <w:rPr/>
      </w:pPr>
      <w:r>
        <w:rPr/>
        <w:t>executable and also its common auto-starting methods, but that is not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perfect solution by far for protection yourself against trojans, as they use</w:t>
      </w:r>
    </w:p>
    <w:p>
      <w:pPr>
        <w:pStyle w:val="PlainText"/>
        <w:bidi w:val="0"/>
        <w:ind w:left="0" w:right="0" w:hanging="0"/>
        <w:jc w:val="left"/>
        <w:rPr/>
      </w:pPr>
      <w:r>
        <w:rPr/>
        <w:t>many other methods to hide inside the machine, most of which are undetected</w:t>
      </w:r>
    </w:p>
    <w:p>
      <w:pPr>
        <w:pStyle w:val="PlainText"/>
        <w:bidi w:val="0"/>
        <w:ind w:left="0" w:right="0" w:hanging="0"/>
        <w:jc w:val="left"/>
        <w:rPr/>
      </w:pPr>
      <w:r>
        <w:rPr/>
        <w:t>by Anti-Virus Software. When trojans became a big security breach, specific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ti-Trojan packages were released to the public and it was necessary for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Vs to start detecting not only viruses, but also trojans if they wanted new</w:t>
      </w:r>
    </w:p>
    <w:p>
      <w:pPr>
        <w:pStyle w:val="PlainText"/>
        <w:bidi w:val="0"/>
        <w:ind w:left="0" w:right="0" w:hanging="0"/>
        <w:jc w:val="left"/>
        <w:rPr/>
      </w:pPr>
      <w:r>
        <w:rPr/>
        <w:t>users. As a result, most of them became really advanced trojan scanning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tection systems, but for your maximal protection it's recommended to use</w:t>
      </w:r>
    </w:p>
    <w:p>
      <w:pPr>
        <w:pStyle w:val="PlainText"/>
        <w:bidi w:val="0"/>
        <w:ind w:left="0" w:right="0" w:hanging="0"/>
        <w:jc w:val="left"/>
        <w:rPr/>
      </w:pPr>
      <w:r>
        <w:rPr/>
        <w:t>both Anti-Virus and Anti-Trojans softwar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Public trojans appear online almost every day and the detection software is</w:t>
      </w:r>
    </w:p>
    <w:p>
      <w:pPr>
        <w:pStyle w:val="PlainText"/>
        <w:bidi w:val="0"/>
        <w:ind w:left="0" w:right="0" w:hanging="0"/>
        <w:jc w:val="left"/>
        <w:rPr/>
      </w:pPr>
      <w:r>
        <w:rPr/>
        <w:t>updated every day for maximal protection of its customers. One very big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oblem is that the users do not update their signature files as often as they</w:t>
      </w:r>
    </w:p>
    <w:p>
      <w:pPr>
        <w:pStyle w:val="PlainText"/>
        <w:bidi w:val="0"/>
        <w:ind w:left="0" w:right="0" w:hanging="0"/>
        <w:jc w:val="left"/>
        <w:rPr/>
      </w:pPr>
      <w:r>
        <w:rPr/>
        <w:t>should be, thus having detection software that's not detecting several mo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trojans or viruses. Users MUST update their software's signature files every</w:t>
      </w:r>
    </w:p>
    <w:p>
      <w:pPr>
        <w:pStyle w:val="PlainText"/>
        <w:bidi w:val="0"/>
        <w:ind w:left="0" w:right="0" w:hanging="0"/>
        <w:jc w:val="left"/>
        <w:rPr/>
      </w:pPr>
      <w:r>
        <w:rPr/>
        <w:t>day, and it will take them only several minutes. Each and every time a new</w:t>
      </w:r>
    </w:p>
    <w:p>
      <w:pPr>
        <w:pStyle w:val="PlainText"/>
        <w:bidi w:val="0"/>
        <w:ind w:left="0" w:right="0" w:hanging="0"/>
        <w:jc w:val="left"/>
        <w:rPr/>
      </w:pPr>
      <w:r>
        <w:rPr/>
        <w:t>file is downloaded, it MUST be scanned BEFORE being opened with Anti-Virus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ti-Trojan software. If you think the file is suspicious due to some reasons,</w:t>
      </w:r>
    </w:p>
    <w:p>
      <w:pPr>
        <w:pStyle w:val="PlainText"/>
        <w:bidi w:val="0"/>
        <w:ind w:left="0" w:right="0" w:hanging="0"/>
        <w:jc w:val="left"/>
        <w:rPr/>
      </w:pPr>
      <w:r>
        <w:rPr/>
        <w:t>do NOT run it, but send it to your detection software labs for analysi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.Anti-Trojan Softw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ere are reviews of the most popular Anti-Trojan packages. The list also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cludes various applications (freeware) to help you monitor your computer for</w:t>
      </w:r>
    </w:p>
    <w:p>
      <w:pPr>
        <w:pStyle w:val="PlainText"/>
        <w:bidi w:val="0"/>
        <w:ind w:left="0" w:right="0" w:hanging="0"/>
        <w:jc w:val="left"/>
        <w:rPr/>
      </w:pPr>
      <w:r>
        <w:rPr/>
        <w:t>ongoing Trojan activities. I suggest you visit the site of every product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cide which one best fits to your needs. Check the links section at the e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of the paper to see various sites, providing reviews of the software below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TDS-3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rojan Defence Suite (TDS) is a indispensable, must-have software package for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otection against trojans. It has many unique functions never seen in other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ti-Trojan packages. The program has really advanced features and if you're a</w:t>
      </w:r>
    </w:p>
    <w:p>
      <w:pPr>
        <w:pStyle w:val="PlainText"/>
        <w:bidi w:val="0"/>
        <w:ind w:left="0" w:right="0" w:hanging="0"/>
        <w:jc w:val="left"/>
        <w:rPr/>
      </w:pPr>
      <w:r>
        <w:rPr/>
        <w:t>newbie, it will probably take some time before you are able to use the softw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t its full capacity (read the excellent help files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You can get TDS from http://tds.diamondcs.com.au/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LockDown2000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is is really good Anti-Trojan package that detects a LOT of trojans and other</w:t>
      </w:r>
    </w:p>
    <w:p>
      <w:pPr>
        <w:pStyle w:val="PlainText"/>
        <w:bidi w:val="0"/>
        <w:ind w:left="0" w:right="0" w:hanging="0"/>
        <w:jc w:val="left"/>
        <w:rPr/>
      </w:pPr>
      <w:r>
        <w:rPr/>
        <w:t>known as "hacking tools" programs. It will help you monitor your system fil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for changes, processes and registry modification. More info at its home pag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You can get LockDown2000 from http://www.lockdown2000.com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TFAK5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rojans First Aid Kit is a trojan-scanner developed by SnakeByte. It has many</w:t>
      </w:r>
    </w:p>
    <w:p>
      <w:pPr>
        <w:pStyle w:val="PlainText"/>
        <w:bidi w:val="0"/>
        <w:ind w:left="0" w:right="0" w:hanging="0"/>
        <w:jc w:val="left"/>
        <w:rPr/>
      </w:pPr>
      <w:r>
        <w:rPr/>
        <w:t>other unique features; it could be used as a Client for various public 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s well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Download TFAK5 from http://www.snake-basket.de/tfak/TFAK5.zip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Trojan Remover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Anti-Trojan software detecting 5468 trojans/worms (including variants) as at</w:t>
      </w:r>
    </w:p>
    <w:p>
      <w:pPr>
        <w:pStyle w:val="PlainText"/>
        <w:bidi w:val="0"/>
        <w:ind w:left="0" w:right="0" w:hanging="0"/>
        <w:jc w:val="left"/>
        <w:rPr/>
      </w:pPr>
      <w:r>
        <w:rPr/>
        <w:t>15th August 2002. Systems files and registry monitoring functions are also</w:t>
      </w:r>
    </w:p>
    <w:p>
      <w:pPr>
        <w:pStyle w:val="PlainText"/>
        <w:bidi w:val="0"/>
        <w:ind w:left="0" w:right="0" w:hanging="0"/>
        <w:jc w:val="left"/>
        <w:rPr/>
      </w:pPr>
      <w:r>
        <w:rPr/>
        <w:t>implemented. More info at its home page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www.simplysup.com/tremover/details.html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PlainText"/>
        <w:bidi w:val="0"/>
        <w:ind w:left="0" w:right="0" w:hanging="0"/>
        <w:jc w:val="left"/>
        <w:rPr/>
      </w:pPr>
      <w:r>
        <w:rPr/>
        <w:t>-- Pest Patrol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A tool that scans for trojans as well as programs known as "hacking tools"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spyware. More info at its official page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http://www.safersite.com/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Anti-Trojan 5.5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rojans detection package that is able to remove most of the public trojans out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re. More info at its official page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www.anti-trojan.net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Tauscan 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rojan scanner that has unique features and is a must have. It's also able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tect new and never released to the public trojans. More info at its official</w:t>
      </w:r>
    </w:p>
    <w:p>
      <w:pPr>
        <w:pStyle w:val="PlainText"/>
        <w:bidi w:val="0"/>
        <w:ind w:left="0" w:right="0" w:hanging="0"/>
        <w:jc w:val="left"/>
        <w:rPr/>
      </w:pPr>
      <w:r>
        <w:rPr/>
        <w:t>page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www.agnitum.com/products/tauscan/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The Cleaner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Very popular Anti-Trojan software, known by everyone. Check its home page at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www.moosoft.com/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PC Door Guard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rojan detection software, detecting a lot of trojans, and a monitor of fil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d directories is also included. More info at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www.trojanclinic.com/pdg.html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Trojan Hunter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rojan detection package with a lot of functions. It's very handy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More info at http://www.mischel.dhs.org/trojanhunter.jsp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LogMonitor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Log Monitor is a file and directory monitoring tool. The program periodically</w:t>
      </w:r>
    </w:p>
    <w:p>
      <w:pPr>
        <w:pStyle w:val="PlainText"/>
        <w:bidi w:val="0"/>
        <w:ind w:left="0" w:right="0" w:hanging="0"/>
        <w:jc w:val="left"/>
        <w:rPr/>
      </w:pPr>
      <w:r>
        <w:rPr/>
        <w:t>checks a selected file's modification time and executes an external program if</w:t>
      </w:r>
    </w:p>
    <w:p>
      <w:pPr>
        <w:pStyle w:val="PlainText"/>
        <w:bidi w:val="0"/>
        <w:ind w:left="0" w:right="0" w:hanging="0"/>
        <w:jc w:val="left"/>
        <w:rPr/>
      </w:pPr>
      <w:r>
        <w:rPr/>
        <w:t>file's time was changed or not changed. For directories it handles such event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s files change, addition or removal. I recommend this tool as it's vary handy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d will help you a lo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ome page: http://logmon.bitrix.ru/logmon/eng/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PrcView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PrcView is a freeware process viewer utility that shows detailed information</w:t>
      </w:r>
    </w:p>
    <w:p>
      <w:pPr>
        <w:pStyle w:val="PlainText"/>
        <w:bidi w:val="0"/>
        <w:ind w:left="0" w:right="0" w:hanging="0"/>
        <w:jc w:val="left"/>
        <w:rPr/>
      </w:pPr>
      <w:r>
        <w:rPr/>
        <w:t>about running processes. This information includes such details as the create</w:t>
      </w:r>
    </w:p>
    <w:p>
      <w:pPr>
        <w:pStyle w:val="PlainText"/>
        <w:bidi w:val="0"/>
        <w:ind w:left="0" w:right="0" w:hanging="0"/>
        <w:jc w:val="left"/>
        <w:rPr/>
      </w:pPr>
      <w:r>
        <w:rPr/>
        <w:t>date/time, the version and full path for each DLL used by a selected process,</w:t>
      </w:r>
    </w:p>
    <w:p>
      <w:pPr>
        <w:pStyle w:val="PlainText"/>
        <w:bidi w:val="0"/>
        <w:ind w:left="0" w:right="0" w:hanging="0"/>
        <w:jc w:val="left"/>
        <w:rPr/>
      </w:pPr>
      <w:r>
        <w:rPr/>
        <w:t>a list of all threads, memory blocks and heaps. PrcView also allows you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kill and attach a debugger to a selected process. PrcView runs on both Windows</w:t>
      </w:r>
    </w:p>
    <w:p>
      <w:pPr>
        <w:pStyle w:val="PlainText"/>
        <w:bidi w:val="0"/>
        <w:ind w:left="0" w:right="0" w:hanging="0"/>
        <w:jc w:val="left"/>
        <w:rPr/>
      </w:pPr>
      <w:r>
        <w:rPr/>
        <w:t>95/98 and Windows NT platforms and includes Windows and command-line versio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of the program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Get PrcView from http://www.xmlsp.com/pview/prcview.htm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XNetStat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GUI based netstat tool for Windows. It will help you monitor you machine for</w:t>
      </w:r>
    </w:p>
    <w:p>
      <w:pPr>
        <w:pStyle w:val="PlainText"/>
        <w:bidi w:val="0"/>
        <w:ind w:left="0" w:right="0" w:hanging="0"/>
        <w:jc w:val="left"/>
        <w:rPr/>
      </w:pPr>
      <w:r>
        <w:rPr/>
        <w:t>open ports. Download it from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packetstormsecurity.org/Win/netstat.zip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ConSeal PC FIREWALL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A really good firewall for advanced users using Windows having basic knowledge</w:t>
      </w:r>
    </w:p>
    <w:p>
      <w:pPr>
        <w:pStyle w:val="PlainText"/>
        <w:bidi w:val="0"/>
        <w:ind w:left="0" w:right="0" w:hanging="0"/>
        <w:jc w:val="left"/>
        <w:rPr/>
      </w:pPr>
      <w:r>
        <w:rPr/>
        <w:t>of TCP/IP and other protocols; this software will help you to secure your PC a</w:t>
      </w:r>
    </w:p>
    <w:p>
      <w:pPr>
        <w:pStyle w:val="PlainText"/>
        <w:bidi w:val="0"/>
        <w:ind w:left="0" w:right="0" w:hanging="0"/>
        <w:jc w:val="left"/>
        <w:rPr/>
      </w:pPr>
      <w:r>
        <w:rPr/>
        <w:t>lot. It has some major advantages over other Win based firewalls. For the full</w:t>
      </w:r>
    </w:p>
    <w:p>
      <w:pPr>
        <w:pStyle w:val="PlainText"/>
        <w:bidi w:val="0"/>
        <w:ind w:left="0" w:right="0" w:hanging="0"/>
        <w:jc w:val="left"/>
        <w:rPr/>
      </w:pPr>
      <w:r>
        <w:rPr/>
        <w:t>range of specifications, check its official web page at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http://www.consealfirewall.com/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.After You Clean Yourself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Your machine has been compromised and probably a lot of sensitive data stolen,</w:t>
      </w:r>
    </w:p>
    <w:p>
      <w:pPr>
        <w:pStyle w:val="PlainText"/>
        <w:bidi w:val="0"/>
        <w:ind w:left="0" w:right="0" w:hanging="0"/>
        <w:jc w:val="left"/>
        <w:rPr/>
      </w:pPr>
      <w:r>
        <w:rPr/>
        <w:t>files have been modified and illegal activities have been preformed on your</w:t>
      </w:r>
    </w:p>
    <w:p>
      <w:pPr>
        <w:pStyle w:val="PlainText"/>
        <w:bidi w:val="0"/>
        <w:ind w:left="0" w:right="0" w:hanging="0"/>
        <w:jc w:val="left"/>
        <w:rPr/>
      </w:pPr>
      <w:r>
        <w:rPr/>
        <w:t>computer. Here I'll give you recommendations about what to do after you 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100% clean of trojan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Accounting Data such as ISP passwords, ICQ, mIRC, FTP, web site passwords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e-mail address passwords are definitely known to the attacker. Contact you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SP about changing your dial-up password if you're using such connection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mmediately change your ICQ, mIRC passwords of course if they're still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ame. (Often attackers won't change any of your accounting data to fool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everything is OK so there is a big chance you will still be able to recove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from the compromise). Change your web based e-mail passwords and do check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your information stored there, as password retrieval services for variou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e-mail providers such as Yahoo and Hotmail use this info combined with a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Secret Question" for password retrieval. Attackers often change the info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 answer to the secret question and many other things that will get them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easily back into your mailbox, whether you've changed your pass or no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If you're taking advantage of the handy Address Book feature in your e-mail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ervice, and have a list full of e-mails of friends, colleagues, etc. ther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s a real possibility that the attacker has sent them a trojan and possibl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nfected them too. Mail all of these people and ask them about receiving an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files from your mailbox, inform them someone else might know your e-mail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password so they'll be able to take appropriate actions like checking thei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machines for Trojans. Do the same with the people from your ICQ contact lis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s they might be targeted too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Check your HDD for abnormal activities like a lot of free space missing etc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earch for warez software and, as I mentioned, kiddie-porn archive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Think for a while about the sensitive information you had on your machin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before the compromise, and if you are absolutely sure the attacker may know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t too, then take appropriate action, like informing the any institution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 sensitive data belong to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Scan your machine with Anti-Virus scanner, as the attacker could have place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some virus or infected macro documents on your machine to do destructiv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ings even there's no access for him/her to your machin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Monitor your processes BEFORE and AFTER connecting to the Internet, as som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rojans start when they detect Internet connection. Don't get fooled again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be very suspiciou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.Online Scanning Service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se services are very popular these days and they are very handy for users</w:t>
      </w:r>
    </w:p>
    <w:p>
      <w:pPr>
        <w:pStyle w:val="PlainText"/>
        <w:bidi w:val="0"/>
        <w:ind w:left="0" w:right="0" w:hanging="0"/>
        <w:jc w:val="left"/>
        <w:rPr/>
      </w:pPr>
      <w:r>
        <w:rPr/>
        <w:t>who haven't got much knowledge on all of the holes they're checking for, but</w:t>
      </w:r>
    </w:p>
    <w:p>
      <w:pPr>
        <w:pStyle w:val="PlainText"/>
        <w:bidi w:val="0"/>
        <w:ind w:left="0" w:right="0" w:hanging="0"/>
        <w:jc w:val="left"/>
        <w:rPr/>
      </w:pPr>
      <w:r>
        <w:rPr/>
        <w:t>wanting to ensure they are protected from all of them. This section is placed</w:t>
      </w:r>
    </w:p>
    <w:p>
      <w:pPr>
        <w:pStyle w:val="PlainText"/>
        <w:bidi w:val="0"/>
        <w:ind w:left="0" w:right="0" w:hanging="0"/>
        <w:jc w:val="left"/>
        <w:rPr/>
      </w:pPr>
      <w:r>
        <w:rPr/>
        <w:t>at the end of the paper with a specific reason. If you have read the paper,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 should know a LOT about trojans by now, their principles of working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tection techniques, therefore you can decide whether these online scanner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e useful or if they give a false sense of safety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ere are several types of Online Scanners: Trojan Scanner, Port Scanner and</w:t>
      </w:r>
    </w:p>
    <w:p>
      <w:pPr>
        <w:pStyle w:val="PlainText"/>
        <w:bidi w:val="0"/>
        <w:ind w:left="0" w:right="0" w:hanging="0"/>
        <w:jc w:val="left"/>
        <w:rPr/>
      </w:pPr>
      <w:r>
        <w:rPr/>
        <w:t>Bugs Checker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Trojan Scanne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t's using a list with predefined ports, associated with the name of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rojan responding to its default port, like Girl Friend=21544, and if thi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port is in "listening" state on your machine it will inform you that you'v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been infected with the GirlFriend Trojan. As you already know, trojans hav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functions like changing their default port to ANY of the attacker's choice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at makes these Trojan Scanners kind of useless, because serious attacker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do change the default port for sur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Port Scanne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is service has two options like well-known ports scan and all ports scan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 first feature is scanning for well known ports, again associated with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he appropriate service related to the port like port 21-FTP, 23-Telnet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25-SMTP. The second feature is rarely seen on a free one, because of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bandwidth it would generate to scan all of the 65,535 ports. It will agai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associate ports with services like I mentioned above, and if it finds an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unknown ports not associated with any service, it will also report it, lik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Port 34525 State:Listening, which means this port is waiting for connection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from the outsid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Bugs Checke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ts purpose is to check your Browser or your E-mail Software for well know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bugs and security related problems. If any are detected, it will point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to a site containing the patches for these bugs or a site with the latest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updated versions of the softwar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t's strongly recommended to close any other Internet related application on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r machine before being scanned by Online Trojan Scanner and Port Scanner.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 decide which service is best for you, which one will be able to detect</w:t>
      </w:r>
    </w:p>
    <w:p>
      <w:pPr>
        <w:pStyle w:val="PlainText"/>
        <w:bidi w:val="0"/>
        <w:ind w:left="0" w:right="0" w:hanging="0"/>
        <w:jc w:val="left"/>
        <w:rPr/>
      </w:pPr>
      <w:r>
        <w:rPr/>
        <w:t>trojan infections on your machine, and which won't; you now know the main</w:t>
      </w:r>
    </w:p>
    <w:p>
      <w:pPr>
        <w:pStyle w:val="PlainText"/>
        <w:bidi w:val="0"/>
        <w:ind w:left="0" w:right="0" w:hanging="0"/>
        <w:jc w:val="left"/>
        <w:rPr/>
      </w:pPr>
      <w:r>
        <w:rPr/>
        <w:t>principles and the answers too, I hope. Links to several online scann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rvices I know of are included in the Links Sectio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.Advic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is is a very useful section, full of tips and advice on how to protect</w:t>
      </w:r>
    </w:p>
    <w:p>
      <w:pPr>
        <w:pStyle w:val="PlainText"/>
        <w:bidi w:val="0"/>
        <w:ind w:left="0" w:right="0" w:hanging="0"/>
        <w:jc w:val="left"/>
        <w:rPr/>
      </w:pPr>
      <w:r>
        <w:rPr/>
        <w:t>yourself from trojans using various ways you've already read about, but</w:t>
      </w:r>
    </w:p>
    <w:p>
      <w:pPr>
        <w:pStyle w:val="PlainText"/>
        <w:bidi w:val="0"/>
        <w:ind w:left="0" w:right="0" w:hanging="0"/>
        <w:jc w:val="left"/>
        <w:rPr/>
      </w:pPr>
      <w:r>
        <w:rPr/>
        <w:t>summarised here for faster reading and hopefully better understanding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01] Never accept a file even it is from some friend. You're never sure who'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on the other side of the computer at the moment. If you really need thi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file, let's say some presentation or a work paper, find other ways, lik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the phone, and verify the file is from your friend. Yeah it will take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some time and slow you a bit, but be paranoid about attachments you ma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receive and don't get infected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>[02] When executing files, first check their type. Is it really a .doc or it'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some executable with a .doc ico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03] Update your Anti-Virus and Anti-Trojan package signature files regularly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if possible EVERY day for maximal protection, as new trojans and viruse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are discovered every day. Most of the detection software have function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like scheduling scans so if you are away from your machine during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night but you leave it switched on, why not consider to schedule a sca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and update every night? Doing so will ensure your maximal protectio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04] Make sure you always have the latest version of the software you're using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as new bugs appear very often and programs are regularly updated. Check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often to see if there are bugs and/or other problems found in softw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that may potentially expose your system to risk - and patch/update you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system(s) accordingly. Some software have an option to check for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latest version of the software from the vendor web site; make use of i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05] Take several minutes and regularly check the processes on your machin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with the software I reviewed above. You'll be surprised what you ma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detect sometime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06] It's vital to understand the risk of getting software from someone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just met, or had only several ICQ, IRC conversations with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07] Consider freeware programs as very risky software to download, and tr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searching for some reviews of the program before running i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08] Carefully read the help files coming with your detection software to b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able to use them to their full capacity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09] Download software ONLY from its official page(s) or dedicated mirror web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site. Never get the latest version of mIRC or ICQ from some site you'v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never heard about like from some free web space provider like Geocities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Consider it as an untrusted site and do NOT download anything from ther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10] If you are playing with trojans you can also get infected as there ar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trojans or other software that are already infected and is waiting for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someone with not so much knowledge on the topic to download and use i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11] Don't be so naive on everything you see on the Internet or what variou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sites offer you - don't download some software you've never heard abou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.Links Sectio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is section will be very useful for everyone interested in reading various</w:t>
      </w:r>
    </w:p>
    <w:p>
      <w:pPr>
        <w:pStyle w:val="PlainText"/>
        <w:bidi w:val="0"/>
        <w:ind w:left="0" w:right="0" w:hanging="0"/>
        <w:jc w:val="left"/>
        <w:rPr/>
      </w:pPr>
      <w:r>
        <w:rPr/>
        <w:t>papers about trojans written by other people, anti-trojan software reviews</w:t>
      </w:r>
    </w:p>
    <w:p>
      <w:pPr>
        <w:pStyle w:val="PlainText"/>
        <w:bidi w:val="0"/>
        <w:ind w:left="0" w:right="0" w:hanging="0"/>
        <w:jc w:val="left"/>
        <w:rPr/>
      </w:pPr>
      <w:r>
        <w:rPr/>
        <w:t>sites, trojans archives, trojan protection portals and many other sit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related to the topic. If you want me to add your link in the next update mail</w:t>
      </w:r>
    </w:p>
    <w:p>
      <w:pPr>
        <w:pStyle w:val="PlainText"/>
        <w:bidi w:val="0"/>
        <w:ind w:left="0" w:right="0" w:hanging="0"/>
        <w:jc w:val="left"/>
        <w:rPr/>
      </w:pPr>
      <w:r>
        <w:rPr/>
        <w:t>me and if the site is somehow related to the topic, I will definately include</w:t>
      </w:r>
    </w:p>
    <w:p>
      <w:pPr>
        <w:pStyle w:val="PlainText"/>
        <w:bidi w:val="0"/>
        <w:ind w:left="0" w:right="0" w:hanging="0"/>
        <w:jc w:val="left"/>
        <w:rPr/>
      </w:pPr>
      <w:r>
        <w:rPr/>
        <w:t>it in the lis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Please don't forget that you can find these and many other security related</w:t>
      </w:r>
    </w:p>
    <w:p>
      <w:pPr>
        <w:pStyle w:val="PlainText"/>
        <w:bidi w:val="0"/>
        <w:ind w:left="0" w:right="0" w:hanging="0"/>
        <w:jc w:val="left"/>
        <w:rPr/>
      </w:pPr>
      <w:r>
        <w:rPr/>
        <w:t>links at our extensive web links directory at Frame4 Security Systems; check</w:t>
      </w:r>
    </w:p>
    <w:p>
      <w:pPr>
        <w:pStyle w:val="PlainText"/>
        <w:bidi w:val="0"/>
        <w:ind w:left="0" w:right="0" w:hanging="0"/>
        <w:jc w:val="left"/>
        <w:rPr/>
      </w:pPr>
      <w:r>
        <w:rPr/>
        <w:t>it out at: http://www.frame4.com/php/modules.php?name=Web_Link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Trojan Portals and Archives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tlsecurity.net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Excellent, well-known security portal providing many trojan resource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and information regarding the topic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euyulio.org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Security portal, huge trojans archive and other unique feature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megasecurity.org/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Megasecurity portal having huge trojans archive and well sorted library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on the subject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trojan.ch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Trojans portal, news, archive, unique program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trojanforge.net/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Trojans portal, trojans archive, documents, www-board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packetstormsecurity.org/trojans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Packetstorm's trojans section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pcflank.com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Security portal providing various functions as browser tests, remote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trojan scanning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staff.uiuc.edu/~ehowes/trojans/tr-tests.htm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Site showing results of actual (functional comparison) tests performe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with various trojan detection program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Trojan Database Libraries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simovits.com/trojans/trojans.html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Huge, detailed and well sorted list of trojans and their function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tlsecurity.net/tlfaq.htm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Comprehensive list and analysis of probably all the public trojan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blackcode.com/trojans/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Trojans/worms library database provided by BlackCode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Anti Trojan Sites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hackfix.org/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Site with resources related to trojan protection and helping newbie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nohack.net/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The nohack project helps newbies clean their PCs and protect themselve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virushelp.info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IRC channel related to virus and trojans protection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URL  : http://www.anti-trojan.org 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Anti-trojan help site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Detection Software Reviews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wilders.org/anti_trojans.htm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Site providing reviews of anti-trojan software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rokopsecurity.de/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German site providing reviews of various anti-virus and anti-trojan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software, and many other information (site language is German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fruitloop.net/virushelp/index.html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Site providing reviews of detection software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firewallguide.com/anti-trojan.htm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Site providing various security related services and review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Papers Regarding Windows Trojans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jmu.edu/computing/info-security/engineering/issues/remote.shtml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Interesting paper about windows trojan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members.ozemail.com.au/~netsafe/trojan_index.html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Detailed information about windows trojan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researchweb.watson.ibm.com/antivirus/SciPapers/Whalley/inwVB99.html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Windows trojan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researchweb.watson.ibm.com/antivirus/SciPapers/Smoke/smoke.html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Another must read paper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frame4.com/content/files/the_gentle_art_of_trojan_horsing_under_windows.txt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Windows trojan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frame4.com/content/files/trojdetecte.txt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Snakebyte's tips about trojan detection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frame4.com/content/files/what_trojan.pdf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Paper about windows trojan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frame4.com/content/files/Trojan_reversing.txt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Interesting reading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Online Scanners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hackerwhacker.com/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A must visit vulnerability checker with unique feature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scannerx.com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Vulnerability assessment scanner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scan.sygatetech.com/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Security scanner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 Browser and E-mail Software 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URL  : http://www.nwnetworks.com/iesc.html 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Internet Explorer security centre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guninski.com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Browser and active content researcher a must visit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sophos.com/virusinfo/whitepapers/activecontent.html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Whitepaper about active content security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>
          <w:lang w:val="nl-NL"/>
        </w:rPr>
      </w:pPr>
      <w:r>
        <w:rPr>
          <w:lang w:val="nl-NL"/>
        </w:rPr>
        <w:t>-- Misc --</w:t>
      </w:r>
    </w:p>
    <w:p>
      <w:pPr>
        <w:pStyle w:val="PlainText"/>
        <w:bidi w:val="0"/>
        <w:ind w:left="0" w:right="0" w:hanging="0"/>
        <w:jc w:val="left"/>
        <w:rPr>
          <w:lang w:val="nl-NL"/>
        </w:rPr>
      </w:pPr>
      <w:r>
        <w:rPr>
          <w:lang w:val="nl-NL"/>
        </w:rPr>
      </w:r>
    </w:p>
    <w:p>
      <w:pPr>
        <w:pStyle w:val="PlainText"/>
        <w:bidi w:val="0"/>
        <w:ind w:left="0" w:right="0" w:hanging="0"/>
        <w:jc w:val="left"/>
        <w:rPr>
          <w:lang w:val="nl-NL"/>
        </w:rPr>
      </w:pPr>
      <w:r>
        <w:rPr>
          <w:lang w:val="nl-NL"/>
        </w:rPr>
        <w:t>URL  : http://directory.google.com/Top/Computers/Security/Anti_Virus/Trojans/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Google's trojans directory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support.microsoft.com/support/kb/articles/q262/6/31.asp?LN=EN-US&amp;SD=gn&amp;FR=0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Risky file extension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frame4.com/content/files/razor.wintrinoo.txt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Review of the WinTrinoo trojan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URL  : http://www.megasecurity.org/Info/mIRC.txt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SC : Very detailed paper on mIRC backdoors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.Final Word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 really hope you've realised how big security problem Windows Trojan Hors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e, and you've become a little paranoid about your security. If you've ever</w:t>
      </w:r>
    </w:p>
    <w:p>
      <w:pPr>
        <w:pStyle w:val="PlainText"/>
        <w:bidi w:val="0"/>
        <w:ind w:left="0" w:right="0" w:hanging="0"/>
        <w:jc w:val="left"/>
        <w:rPr/>
      </w:pPr>
      <w:r>
        <w:rPr/>
        <w:t>found yourself infected, I also hope that while reading the paper, you have</w:t>
      </w:r>
    </w:p>
    <w:p>
      <w:pPr>
        <w:pStyle w:val="PlainText"/>
        <w:bidi w:val="0"/>
        <w:ind w:left="0" w:right="0" w:hanging="0"/>
        <w:jc w:val="left"/>
        <w:rPr/>
      </w:pPr>
      <w:r>
        <w:rPr/>
        <w:t>understood how you may have gotten infected the last time and I'm sure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>won't make the same mistake again. The paper will be regularly updated with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latest info regarding the topic, as new variations of trojans and ways</w:t>
      </w:r>
    </w:p>
    <w:p>
      <w:pPr>
        <w:pStyle w:val="PlainText"/>
        <w:bidi w:val="0"/>
        <w:ind w:left="0" w:right="0" w:hanging="0"/>
        <w:jc w:val="left"/>
        <w:rPr/>
      </w:pPr>
      <w:r>
        <w:rPr/>
        <w:t>of infection appear very often. If you think I've missed something, please</w:t>
      </w:r>
    </w:p>
    <w:p>
      <w:pPr>
        <w:pStyle w:val="PlainText"/>
        <w:bidi w:val="0"/>
        <w:ind w:left="0" w:right="0" w:hanging="0"/>
        <w:jc w:val="left"/>
        <w:rPr/>
      </w:pPr>
      <w:r>
        <w:rPr/>
        <w:t>do not hesitate to contact me and contribute to it. Your feedback, ideas,</w:t>
      </w:r>
    </w:p>
    <w:p>
      <w:pPr>
        <w:pStyle w:val="PlainText"/>
        <w:bidi w:val="0"/>
        <w:ind w:left="0" w:right="0" w:hanging="0"/>
        <w:jc w:val="left"/>
        <w:rPr/>
      </w:pPr>
      <w:r>
        <w:rPr/>
        <w:t>comments, suggestions and everything related to the paper and the topic will</w:t>
      </w:r>
    </w:p>
    <w:p>
      <w:pPr>
        <w:pStyle w:val="PlainText"/>
        <w:bidi w:val="0"/>
        <w:ind w:left="0" w:right="0" w:hanging="0"/>
        <w:jc w:val="left"/>
        <w:rPr/>
      </w:pPr>
      <w:r>
        <w:rPr/>
        <w:t>be gratefully appreciated. I can be contacted at dancho.danchev@frame4.com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Part of the Frame4 Security Systems Publications Archive, this paper can be</w:t>
      </w:r>
    </w:p>
    <w:p>
      <w:pPr>
        <w:pStyle w:val="PlainText"/>
        <w:bidi w:val="0"/>
        <w:ind w:left="0" w:right="0" w:hanging="0"/>
        <w:jc w:val="left"/>
        <w:rPr/>
      </w:pPr>
      <w:r>
        <w:rPr/>
        <w:t>located at http://www.frame4.com/publications/index.php. Please visit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chive to get the latest updates to this paper and many other security</w:t>
      </w:r>
    </w:p>
    <w:p>
      <w:pPr>
        <w:pStyle w:val="PlainText"/>
        <w:bidi w:val="0"/>
        <w:ind w:left="0" w:right="0" w:hanging="0"/>
        <w:jc w:val="left"/>
        <w:rPr/>
      </w:pPr>
      <w:r>
        <w:rPr/>
        <w:t>related documents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-----------------------------------------------------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is paper is a Frame4 Security Systems publication, all rights reserved.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>may (re-)distribute the text as long as the content is not changed in any way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d with this header text intact. If you want to serve this paper on your web</w:t>
      </w:r>
    </w:p>
    <w:p>
      <w:pPr>
        <w:pStyle w:val="PlainText"/>
        <w:bidi w:val="0"/>
        <w:ind w:left="0" w:right="0" w:hanging="0"/>
        <w:jc w:val="left"/>
        <w:rPr/>
      </w:pPr>
      <w:r>
        <w:rPr/>
        <w:t>site/FTP/Newsgroup/etc., I encourage you to do so but please do not change it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 any way without the prior permission of the author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MPORTANT -- THIS DOCUMENT IS FOR INFORMATIONAL PURPOSES ONLY. To the maximum</w:t>
      </w:r>
    </w:p>
    <w:p>
      <w:pPr>
        <w:pStyle w:val="PlainText"/>
        <w:bidi w:val="0"/>
        <w:ind w:left="0" w:right="0" w:hanging="0"/>
        <w:jc w:val="left"/>
        <w:rPr/>
      </w:pPr>
      <w:r>
        <w:rPr/>
        <w:t>extent permitted by applicable law, in no event shall Frame4 Security Systems</w:t>
      </w:r>
    </w:p>
    <w:p>
      <w:pPr>
        <w:pStyle w:val="PlainText"/>
        <w:bidi w:val="0"/>
        <w:ind w:left="0" w:right="0" w:hanging="0"/>
        <w:jc w:val="left"/>
        <w:rPr/>
      </w:pPr>
      <w:r>
        <w:rPr/>
        <w:t>be liable for any damages whatsoever, (including, without limitation, damag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for loss of any business profits, business interruption, loss of any business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formation, or other pecuniary loss) arising out of the use, or inability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use any software, and/or procedures outlined in this document, even if Frame4</w:t>
      </w:r>
    </w:p>
    <w:p>
      <w:pPr>
        <w:pStyle w:val="PlainText"/>
        <w:bidi w:val="0"/>
        <w:ind w:left="0" w:right="0" w:hanging="0"/>
        <w:jc w:val="left"/>
        <w:rPr/>
      </w:pPr>
      <w:r>
        <w:rPr/>
        <w:t>Security Systems has been advised of the possibility of such damage(s). There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e NO warranties with regard to this information, but the paper may help you</w:t>
      </w:r>
    </w:p>
    <w:p>
      <w:pPr>
        <w:pStyle w:val="PlainText"/>
        <w:bidi w:val="0"/>
        <w:ind w:left="0" w:right="0" w:hanging="0"/>
        <w:jc w:val="left"/>
        <w:rPr/>
      </w:pPr>
      <w:r>
        <w:rPr/>
        <w:t>improve your Windows security a lot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This paper is the property of Frame4 Security Systems, all rights reserved.</w:t>
      </w:r>
    </w:p>
    <w:p>
      <w:pPr>
        <w:pStyle w:val="PlainText"/>
        <w:bidi w:val="0"/>
        <w:ind w:left="0" w:right="0" w:hanging="0"/>
        <w:jc w:val="left"/>
        <w:rPr/>
      </w:pPr>
      <w:r>
        <w:rPr/>
        <w:t>Copyright (c) 1999-2002 Frame4 Security Systems -- http://www.frame4.com/</w:t>
      </w:r>
    </w:p>
    <w:p>
      <w:pPr>
        <w:pStyle w:val="PlainText"/>
        <w:bidi w:val="0"/>
        <w:ind w:left="0" w:right="0" w:hanging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39</Words>
  <Characters>69139</Characters>
  <CharactersWithSpaces>58938</CharactersWithSpaces>
  <Company>Frame4 Security Syste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2:27:00Z</dcterms:created>
  <dc:creator>Dancho Danchev</dc:creator>
  <dc:description/>
  <cp:keywords>Trojans Security</cp:keywords>
  <dc:language>en-US</dc:language>
  <cp:lastModifiedBy/>
  <dcterms:modified xsi:type="dcterms:W3CDTF">2002-09-26T12:27:00Z</dcterms:modified>
  <cp:revision>2</cp:revision>
  <dc:subject>Trojans</dc:subject>
  <dc:title>The Complete Windows Trojans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hony Aykut</vt:lpwstr>
  </property>
</Properties>
</file>