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737373" w:val="clear"/>
        <w:jc w:val="both"/>
        <w:rPr/>
      </w:pPr>
      <w:r>
        <w:rPr>
          <w:rFonts w:cs="Verdana" w:ascii="Verdana" w:hAnsi="Verdana"/>
          <w:b/>
          <w:bCs/>
          <w:color w:val="FFFFFF"/>
        </w:rPr>
        <w:t>KY TEKST I SHKURTER ESHTE SHKRUAR NE FORME TILLE QE TE SHERBEJE VETEM DHE VETEM PER ARSYE MESIMORE. NE RAST SE FALE NJOHURIVE TE MARRA PREJ KETIJ LEKSIONI JU KRYENI KRIME INFORMATIKE TE CDO LLOJI, E GJITHE PERGJEGJESIA E VEPRIMEVE BIE MBI VETE JU. UNE FORMULUESI I KETIJ  TEKSTI SHPREHEM QE TANI KUNDER CDO NDERMARRJEJE KEQDASHES NDAJ CDO SISTEMI OPERATIV , KUDO QOFTE. DUKE VAZHDUAR LEXIMIN E TIJ TEKSTI JU PRANONI KUSHTET E MESIPERME DHE MERRNI PERSIPER PERGJEGJESITE LIGJORE QE MUND TE LINDIN, NE RAST TE KUNDER MBYLLENI KETE DOKUMENT TANI</w:t>
      </w:r>
      <w:r>
        <w:rPr>
          <w:rFonts w:cs="Verdana" w:ascii="Verdana" w:hAnsi="Verdana"/>
          <w:color w:val="FFFFFF"/>
        </w:rPr>
        <w:t>.</w:t>
      </w:r>
    </w:p>
    <w:p>
      <w:pPr>
        <w:pStyle w:val="TextBody"/>
        <w:rPr>
          <w:rFonts w:ascii="Verdana" w:hAnsi="Verdana" w:cs="Verdana"/>
          <w:color w:val="FFFFFF"/>
        </w:rPr>
      </w:pPr>
      <w:r>
        <w:rPr>
          <w:rFonts w:cs="Verdana"/>
          <w:color w:val="FFFFFF"/>
        </w:rPr>
      </w:r>
    </w:p>
    <w:p>
      <w:pPr>
        <w:pStyle w:val="TextBody"/>
        <w:rPr>
          <w:b/>
          <w:b/>
          <w:bCs/>
          <w:sz w:val="12"/>
        </w:rPr>
      </w:pPr>
      <w:r>
        <w:rPr>
          <w:b/>
          <w:bCs/>
          <w:sz w:val="12"/>
        </w:rPr>
        <w:t>(KY DOKUMENT U HARTUA PER FORUMISHQIPTAR.COM ME 28 MARS 2003 NGA ANETARI I KETIJ FORUMI FORCE-INTRUDER. NIVELI I TEKSTIT : PER FILLESTARE)</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rPr>
      </w:pPr>
      <w:r>
        <w:rPr>
          <w:rFonts w:cs="Verdana" w:ascii="Verdana" w:hAnsi="Verdana"/>
        </w:rPr>
        <w:t xml:space="preserve">Ky tekst do te tregoje ne menyre te permbledhur rruget per  identifikimin e sistemit per nje host qe e kemi vene ne shenjester per hacking. Do ti hedhim nje sy metodave te thjeshta si Banner Grabbing, detektimi i vleres TTL, vetem do te permendim metodat me komplekse si detektimi i OS-se se host-it me ICMP Error Messaging , Initial Sequence Number , Sniffing etj. </w:t>
      </w:r>
    </w:p>
    <w:p>
      <w:pPr>
        <w:pStyle w:val="Normal"/>
        <w:jc w:val="both"/>
        <w:rPr>
          <w:rFonts w:ascii="Verdana" w:hAnsi="Verdana" w:cs="Verdana"/>
        </w:rPr>
      </w:pPr>
      <w:r>
        <w:rPr>
          <w:rFonts w:cs="Verdana" w:ascii="Verdana" w:hAnsi="Verdana"/>
        </w:rPr>
        <w:t>Dicka e vogel: Ju keshilloj te lexoni nje tekst mbi TCP/IP per ta patur me te lehte kete teks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Keshtu pra tani qe mesuat te gjeni IP-ne e sistemit shenjester doni ta "hack-oni" eee ? Sigurisht qe jeni armatosur deri ne dhembe me toolsa te fuqishem Telnet, FTP etj, leri pastaj ata te tjeret qe kane gati port scanner-at, vulnerability scanner-at, exploits, aplikcionet client-server, megjithese nuk e kane idene per cfare duhen. Jam i sigurte se shume nga nuk do te dinin c'te benin edhe sikur tani tju jepja akses direkt ne root te nje serveri...LoL.  Por mos u merzisni, nqs doni ti afroheni sadopak nje hackeri duhet te jeni te afte te ndertoni nje edhe nje plan llogjik i cili do tju udheheqi drejt suksesit. Dhe nje nga pyetjet e para qe duhet ti beni vetes eshte : " Cfare trapin dua une qe i bie ne qafe ketij sistemi?". Pergjigja ne shumicen e rasteve eshte nje : "ju pelqen sfida...jeni kurioze te dini sa me i mire se ju eshte ai administrator dhe cfare fshihet ne ate sistem aq misterioz". Hej, miqte e mi, ai sistem nuk eshte misterioz. Nuk ka asgje per ju aty; ju doni thjesht te beheni nje "hacker i famshem".Atehere, me kete ideal idiot ne koke, le te filloje rruga juaj drejt mbledhjes se info mbi ate  sistem, kush do tju gjykonte? Une jo njehere. </w:t>
      </w:r>
    </w:p>
    <w:p>
      <w:pPr>
        <w:pStyle w:val="Normal"/>
        <w:jc w:val="both"/>
        <w:rPr>
          <w:rFonts w:ascii="Verdana" w:hAnsi="Verdana" w:cs="Verdana"/>
        </w:rPr>
      </w:pPr>
      <w:r>
        <w:rPr>
          <w:rFonts w:cs="Verdana" w:ascii="Verdana" w:hAnsi="Verdana"/>
        </w:rPr>
        <w:t>Sa me shume te dini mbi shenjestren tuaj, aq me e lehte do te jete thyerja e sistemit. Hacking eshte nje loje e vertete dhe duhet ti mbani syte hapur nqs nuk doni te perfundoni keq. Duhet te dini gjithmone cfare jeni duke bere perndryshe (fjalia mbaren me kaq LoL). Cdo hap qe do te hidhni duhet te jete ne varesi te pergjigjes nga shenjestra juaj. Personalisht mendoj se hackeri me i mire eshte ai qe ndjek rrugen me te thjeshte, pra ai qe ne fillim merr direkt ne telefon adminin dhe i kerkon me miresjellje username dhe passin root te sistemit te tij LoL, ide jo e keqe apo jo? Nejse, ne cfaredo grupi qe ju beni pjese rendesi ka qe te ndertoni nje plan pjese e te cilit eshte pa dyshim edhe identifikimi i O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DETEKTIMI I OS-SE SE SHENJESTR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A. Metoda TT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jo metode nuk eshte shume e sigurte ne dallimin e Operating System qe perdor shenjestra, por te pakten mund te diferenconi platformat si Win apo Unix.</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fare eshte vleraTT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TL dmth Time To Live. Keto jane vlera numerike te vecanta, kod i  induktuar ne paketat e te dhenave nga vete OS qe i leshon. </w:t>
      </w:r>
    </w:p>
    <w:p>
      <w:pPr>
        <w:pStyle w:val="Normal"/>
        <w:jc w:val="both"/>
        <w:rPr>
          <w:rFonts w:ascii="Verdana" w:hAnsi="Verdana" w:cs="Verdana"/>
        </w:rPr>
      </w:pPr>
      <w:r>
        <w:rPr>
          <w:rFonts w:cs="Verdana" w:ascii="Verdana" w:hAnsi="Verdana"/>
        </w:rPr>
        <w:t>Kur ju transmetoni te dhena ne internet, ato nuk shkojne nje cope, por ndahen ne fragmente te quajtura data packets, dhe riformohen ne formen origjinale nga paketa te vogla duke perdorur Sequence Numbers dhe fushat Offset . Ok, mos u shqetesoni per sequence numbers dhe fushat offset;  po te keni pak vullnet te lexoni TCP/IP cdo gje ju qartesohet.</w:t>
      </w:r>
    </w:p>
    <w:p>
      <w:pPr>
        <w:pStyle w:val="Normal"/>
        <w:jc w:val="both"/>
        <w:rPr>
          <w:rFonts w:ascii="Verdana" w:hAnsi="Verdana" w:cs="Verdana"/>
        </w:rPr>
      </w:pPr>
      <w:r>
        <w:rPr>
          <w:rFonts w:cs="Verdana" w:ascii="Verdana" w:hAnsi="Verdana"/>
        </w:rPr>
        <w:t>Ta themi ndryshe:  Ta zeme se do dergoni nje file 1000 bajt (qe nuk ben 1kb LoL) ne rrjet. Ky skedar nuk do te dergohet nje cope, por do te fragmentarizohet ne paketa te dhenash qe do ti referohemi si data packets tani e tutje. Ta zeme se te dhenat u ndane ne 10 paketa me 100 bajt secila. Keto 10 data packets, do te transportohen ne sistemin marres nga sistemi dergues. Ne sistemin marres keto paketa do te riorganizohen duke krijuar skedarin origjinal 1000 bajt. Nje  data packet TCP/IP perfshin edhe nje te ashtuquajtur "koke" (header) le te themi.  Tani kur keto data packets transferohen ne rrjet, nepermjet TCP/IP cdo data packet permban nje fushe TTL ne pjesen e header-it (kokes). Vlera TTL e gjendur ne kete pjese, ndonjehere mund te na japi nje ide te qarte mbi OS-ne sepse vlerat TTL jane te specifike  ne varesi te OS. Psh packetat nga nj OS  Windows do te kishin nje TTL prej 128,  Linux do te kishte nje TTL prej 245 etj. Shkurt nga vlera TTL e nje pakete mund te krijoni nje ide mbi OS-ne e sistemit qe keni shenjesteruar.</w:t>
      </w:r>
    </w:p>
    <w:p>
      <w:pPr>
        <w:pStyle w:val="Normal"/>
        <w:jc w:val="both"/>
        <w:rPr>
          <w:rFonts w:ascii="Verdana" w:hAnsi="Verdana" w:cs="Verdana"/>
        </w:rPr>
      </w:pPr>
      <w:r>
        <w:rPr>
          <w:rFonts w:cs="Verdana" w:ascii="Verdana" w:hAnsi="Verdana"/>
        </w:rPr>
        <w:t xml:space="preserve">Vleren TTL te nje pakete nga  sistemi qe deshironi, mund ta gjeni thjeshte duke i bere ping atij sistemi. </w:t>
      </w:r>
    </w:p>
    <w:p>
      <w:pPr>
        <w:pStyle w:val="Normal"/>
        <w:jc w:val="both"/>
        <w:rPr>
          <w:rFonts w:ascii="Verdana" w:hAnsi="Verdana" w:cs="Verdana"/>
        </w:rPr>
      </w:pPr>
      <w:r>
        <w:rPr>
          <w:rFonts w:cs="Verdana" w:ascii="Verdana" w:hAnsi="Verdana"/>
        </w:rPr>
        <w:t>Ne DOS prompt ekzekutoni :</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t>C:\windows&gt;ping 203.197.102.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ply from 203.197.102.1: bytes=32 time&lt;1ms TTL=128</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ply from 203.197.102.1: bytes=32 time&lt;1ms TTL=128</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ply from 203.197.102.1: bytes=32 time&lt;1ms TTL=128</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ply from 203.197.102.1: bytes=32 time&lt;1ms TTL=128</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ing statistics for 127.0.0.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Packets: Sent = 4, Received = 4, Lost = 0 (0% los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pproximate round trip times in milli-second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Minimum =5ms, Maximum =12ms,Average = 6 m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Shohim se kur i bejme ping (ICMP Kerkese per Echo)  203.197.102.1,  sistemi pergjigjet me  paketa  TTL 128, ndaj mund te themi se shenjestra jone po perdor Windows 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 poshte jane dhene vlerat TTL te disa prej platformave kryesore :</w:t>
      </w:r>
    </w:p>
    <w:p>
      <w:pPr>
        <w:pStyle w:val="Normal"/>
        <w:jc w:val="both"/>
        <w:rPr>
          <w:rFonts w:ascii="Verdana" w:hAnsi="Verdana" w:cs="Verdana"/>
        </w:rPr>
      </w:pPr>
      <w:r>
        <w:rPr>
          <w:rFonts w:cs="Verdana" w:ascii="Verdana" w:hAnsi="Verdana"/>
        </w:rPr>
      </w:r>
    </w:p>
    <w:p>
      <w:pPr>
        <w:pStyle w:val="Normal"/>
        <w:jc w:val="both"/>
        <w:rPr>
          <w:rFonts w:ascii="Verdana" w:hAnsi="Verdana" w:cs="Verdana"/>
          <w:sz w:val="18"/>
        </w:rPr>
      </w:pPr>
      <w:r>
        <w:rPr>
          <w:rFonts w:cs="Verdana" w:ascii="Verdana" w:hAnsi="Verdana"/>
          <w:sz w:val="18"/>
        </w:rPr>
        <w:t>OS                          VERSIONI             PLATFORMA            TT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indows               9x/NT                     Intel                        32</w:t>
      </w:r>
    </w:p>
    <w:p>
      <w:pPr>
        <w:pStyle w:val="Normal"/>
        <w:jc w:val="both"/>
        <w:rPr>
          <w:rFonts w:ascii="Verdana" w:hAnsi="Verdana" w:cs="Verdana"/>
          <w:sz w:val="18"/>
        </w:rPr>
      </w:pPr>
      <w:r>
        <w:rPr>
          <w:rFonts w:cs="Verdana" w:ascii="Verdana" w:hAnsi="Verdana"/>
          <w:sz w:val="18"/>
        </w:rPr>
        <w:t>Windows               9x/NT                     Intel                        128</w:t>
      </w:r>
    </w:p>
    <w:p>
      <w:pPr>
        <w:pStyle w:val="Normal"/>
        <w:jc w:val="both"/>
        <w:rPr>
          <w:rFonts w:ascii="Verdana" w:hAnsi="Verdana" w:cs="Verdana"/>
          <w:sz w:val="18"/>
        </w:rPr>
      </w:pPr>
      <w:r>
        <w:rPr>
          <w:rFonts w:cs="Verdana" w:ascii="Verdana" w:hAnsi="Verdana"/>
          <w:sz w:val="18"/>
        </w:rPr>
        <w:t>Windows               2000                       Intel                        128</w:t>
      </w:r>
    </w:p>
    <w:p>
      <w:pPr>
        <w:pStyle w:val="Normal"/>
        <w:jc w:val="both"/>
        <w:rPr>
          <w:rFonts w:ascii="Verdana" w:hAnsi="Verdana" w:cs="Verdana"/>
          <w:sz w:val="18"/>
        </w:rPr>
      </w:pPr>
      <w:r>
        <w:rPr>
          <w:rFonts w:cs="Verdana" w:ascii="Verdana" w:hAnsi="Verdana"/>
          <w:sz w:val="18"/>
        </w:rPr>
        <w:t>DigitalUnix            4.0                          Alpha                      60</w:t>
      </w:r>
    </w:p>
    <w:p>
      <w:pPr>
        <w:pStyle w:val="Normal"/>
        <w:jc w:val="both"/>
        <w:rPr>
          <w:rFonts w:ascii="Verdana" w:hAnsi="Verdana" w:cs="Verdana"/>
          <w:sz w:val="18"/>
        </w:rPr>
      </w:pPr>
      <w:r>
        <w:rPr>
          <w:rFonts w:cs="Verdana" w:ascii="Verdana" w:hAnsi="Verdana"/>
          <w:sz w:val="18"/>
        </w:rPr>
        <w:t>Unisys                   x                            Mainframe               64</w:t>
      </w:r>
    </w:p>
    <w:p>
      <w:pPr>
        <w:pStyle w:val="Normal"/>
        <w:jc w:val="both"/>
        <w:rPr>
          <w:rFonts w:ascii="Verdana" w:hAnsi="Verdana" w:cs="Verdana"/>
          <w:sz w:val="18"/>
        </w:rPr>
      </w:pPr>
      <w:r>
        <w:rPr>
          <w:rFonts w:cs="Verdana" w:ascii="Verdana" w:hAnsi="Verdana"/>
          <w:sz w:val="18"/>
        </w:rPr>
        <w:t>Linux                    2.2.x                       Intel                        64</w:t>
      </w:r>
    </w:p>
    <w:p>
      <w:pPr>
        <w:pStyle w:val="Normal"/>
        <w:jc w:val="both"/>
        <w:rPr>
          <w:rFonts w:ascii="Verdana" w:hAnsi="Verdana" w:cs="Verdana"/>
          <w:sz w:val="18"/>
        </w:rPr>
      </w:pPr>
      <w:r>
        <w:rPr>
          <w:rFonts w:cs="Verdana" w:ascii="Verdana" w:hAnsi="Verdana"/>
          <w:sz w:val="18"/>
        </w:rPr>
        <w:t>FTX(UNIX)             3.3                         STRATUS                 64</w:t>
      </w:r>
    </w:p>
    <w:p>
      <w:pPr>
        <w:pStyle w:val="Normal"/>
        <w:jc w:val="both"/>
        <w:rPr>
          <w:rFonts w:ascii="Verdana" w:hAnsi="Verdana" w:cs="Verdana"/>
          <w:sz w:val="18"/>
        </w:rPr>
      </w:pPr>
      <w:r>
        <w:rPr>
          <w:rFonts w:cs="Verdana" w:ascii="Verdana" w:hAnsi="Verdana"/>
          <w:sz w:val="18"/>
        </w:rPr>
        <w:t>SCO                      R5                          Compaq                   64</w:t>
      </w:r>
    </w:p>
    <w:p>
      <w:pPr>
        <w:pStyle w:val="Normal"/>
        <w:jc w:val="both"/>
        <w:rPr>
          <w:rFonts w:ascii="Verdana" w:hAnsi="Verdana" w:cs="Verdana"/>
          <w:sz w:val="18"/>
        </w:rPr>
      </w:pPr>
      <w:r>
        <w:rPr>
          <w:rFonts w:cs="Verdana" w:ascii="Verdana" w:hAnsi="Verdana"/>
          <w:sz w:val="18"/>
        </w:rPr>
        <w:t>Netware                4.11                        Intel                       128</w:t>
      </w:r>
    </w:p>
    <w:p>
      <w:pPr>
        <w:pStyle w:val="Normal"/>
        <w:jc w:val="both"/>
        <w:rPr>
          <w:rFonts w:ascii="Verdana" w:hAnsi="Verdana" w:cs="Verdana"/>
          <w:sz w:val="18"/>
        </w:rPr>
      </w:pPr>
      <w:r>
        <w:rPr>
          <w:rFonts w:cs="Verdana" w:ascii="Verdana" w:hAnsi="Verdana"/>
          <w:sz w:val="18"/>
        </w:rPr>
        <w:t>AIX                       4.3.x                       IBM/RS6000            60</w:t>
      </w:r>
    </w:p>
    <w:p>
      <w:pPr>
        <w:pStyle w:val="Normal"/>
        <w:jc w:val="both"/>
        <w:rPr>
          <w:rFonts w:ascii="Verdana" w:hAnsi="Verdana" w:cs="Verdana"/>
          <w:sz w:val="18"/>
        </w:rPr>
      </w:pPr>
      <w:r>
        <w:rPr>
          <w:rFonts w:cs="Verdana" w:ascii="Verdana" w:hAnsi="Verdana"/>
          <w:sz w:val="18"/>
        </w:rPr>
        <w:t>AIX                       4.2.x                       IBM/RS6000            60</w:t>
      </w:r>
    </w:p>
    <w:p>
      <w:pPr>
        <w:pStyle w:val="Normal"/>
        <w:jc w:val="both"/>
        <w:rPr>
          <w:rFonts w:ascii="Verdana" w:hAnsi="Verdana" w:cs="Verdana"/>
          <w:sz w:val="18"/>
        </w:rPr>
      </w:pPr>
      <w:r>
        <w:rPr>
          <w:rFonts w:cs="Verdana" w:ascii="Verdana" w:hAnsi="Verdana"/>
          <w:sz w:val="18"/>
        </w:rPr>
        <w:t>Cisco                     11.2                        7507                       60</w:t>
      </w:r>
    </w:p>
    <w:p>
      <w:pPr>
        <w:pStyle w:val="Normal"/>
        <w:jc w:val="both"/>
        <w:rPr>
          <w:rFonts w:ascii="Verdana" w:hAnsi="Verdana" w:cs="Verdana"/>
          <w:sz w:val="18"/>
        </w:rPr>
      </w:pPr>
      <w:r>
        <w:rPr>
          <w:rFonts w:cs="Verdana" w:ascii="Verdana" w:hAnsi="Verdana"/>
          <w:sz w:val="18"/>
        </w:rPr>
        <w:t>Cisco                     12.0                        2514                     255</w:t>
      </w:r>
    </w:p>
    <w:p>
      <w:pPr>
        <w:pStyle w:val="Normal"/>
        <w:jc w:val="both"/>
        <w:rPr>
          <w:rFonts w:ascii="Verdana" w:hAnsi="Verdana" w:cs="Verdana"/>
        </w:rPr>
      </w:pPr>
      <w:r>
        <w:rPr>
          <w:rFonts w:cs="Verdana" w:ascii="Verdana" w:hAnsi="Verdana"/>
          <w:sz w:val="18"/>
        </w:rPr>
        <w:t>IRIX                      6.x                          SGI                       6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cka me rendesi: Persa i perket TTL, vlerat e saj mund te zvogelohen me 1 per cdo router. Pra nqs ka 10 routers midis jush dhe shenjestres, atehere nqs vlera fillestare TTL  e derguar eshte 255, juve mund tju mberrije si  255 - (10*1) = 245. Mos harroni se per te gjetur nr e routersave perdornim tracert ne DOS.</w:t>
      </w:r>
    </w:p>
    <w:p>
      <w:pPr>
        <w:pStyle w:val="Normal"/>
        <w:jc w:val="both"/>
        <w:rPr>
          <w:rFonts w:ascii="Verdana" w:hAnsi="Verdana" w:cs="Verdana"/>
        </w:rPr>
      </w:pPr>
      <w:r>
        <w:rPr>
          <w:rFonts w:cs="Verdana" w:ascii="Verdana" w:hAnsi="Verdana"/>
        </w:rPr>
        <w:t>Problemet e kesaj metod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gjithese kjo metode eshte e kendshme per fillestaret problemet qe mund te shfaqen jane te ndryshem dhe komplek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w:t>
        <w:tab/>
        <w:t>Vlerat TTL mund te fallsifikohen lehte nga vete admini.</w:t>
      </w:r>
    </w:p>
    <w:p>
      <w:pPr>
        <w:pStyle w:val="Normal"/>
        <w:jc w:val="both"/>
        <w:rPr>
          <w:rFonts w:ascii="Verdana" w:hAnsi="Verdana" w:cs="Verdana"/>
        </w:rPr>
      </w:pPr>
      <w:r>
        <w:rPr>
          <w:rFonts w:cs="Verdana" w:ascii="Verdana" w:hAnsi="Verdana"/>
        </w:rPr>
        <w:t>2.</w:t>
        <w:tab/>
        <w:t>Vlerat TTL nuk na japin nje ide te qarte mbi versionin e sakte, por vetem mbi platformen.  Versioni natyrisht ka shume rendesi sepse fjala vjen dobesite e Linux Red-Hat 6.1 nuk jane njesoj me ato te Linux Red-Hat 7.2.</w:t>
      </w:r>
    </w:p>
    <w:p>
      <w:pPr>
        <w:pStyle w:val="Normal"/>
        <w:jc w:val="both"/>
        <w:rPr>
          <w:rFonts w:ascii="Verdana" w:hAnsi="Verdana" w:cs="Verdana"/>
        </w:rPr>
      </w:pPr>
      <w:r>
        <w:rPr>
          <w:rFonts w:cs="Verdana" w:ascii="Verdana" w:hAnsi="Verdana"/>
        </w:rPr>
        <w:t>3.</w:t>
        <w:tab/>
        <w:t>Metoda ping eshte e veshtire te perdoret kunder profesionisteve te vertete, sepse ata me siguri perdorin firewall i cili e mbron sistemin nga pasqyrimet e ping. Ne kete rast vlera  TTL do te fshihet dhe ju nuk do te mund te dalloni OS-ne. Si pasoje do tju duhet te kapni nje data packet nga shenjestra me ane te nje programi sniffer  dhe me pas ta studioni per te gjetur vleren e vertete TTL. Natyrisht kjo do te kerkonte lodhje te byces dhe ju nuk e preferoni kete apo j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pPr>
      <w:r>
        <w:rPr/>
        <w:t>B. Metoda Banner Grabb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qenese ekspertet e sigurise thone se *nix (Variantet e Unix) eshte me i sigurte se  Windows, shume nga ju i kane hyre shpesh diskutimeve te zjarrta mbi sigurine e  Windows. Por ju nuk jeni eksperte apo jo miqte e mi (e mbi kete pike as une)? Ju mendoni se mund te hackoni nje windows OS pa pike problemi , nderkaq qe me Red-Hat Linux (ose te ngjashem) do ti lini hacker-at jashte deres se blinduar te sistemit tuaj , apo jo?. Dy fjale : "Zgjohu plako!".  Nuk ka gje me te pasigurte se factory default (ose instalimi standart fillestar) i Linux-it (Po them vazhdimisht Linux duke e marre si shembull or mik, mos u nxeh). Standart default Linux instalon nje qerre m sherbime te hapura si Telnet Server, FTP server, RSH Server, Finger Server. Keshtu qe cdokush me nje minimum njohurish mund ta thyeje nje sistem te tille (Po or plak, edhe ti vete. Tu be qejfi eee?LoL). Nje hacker mesatar do te krijonte  nje skedar .rhosts ne home direktorine e Linux box-it tuaj pa shume mundim (Keto metoda do te jene subjekt i tekstit te ardhshem). Pastaj do te perdorte komanden rlogin  ne Linux box dhe do fitonte akses me  "current user permissions" pa patur nevoje per verifikime te metejsh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 grupi i  *nix , mos kerceni perpjete kur them se  Linux eshte i pasigurte. Faktikisht mendimi im personal eshte se  Linux eshte shume me i sigurt se Windows. Ketu po bej fjale per factory default i cili nuk eshte ne majat e kerkuara nga ju, apo ja fus kot? Shkurt edhe sistemet si Open BSD apo Free BSD behen te pavlera ne duart e nje administratori jokopeten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henim:  Me *nix nenkuptoj variantet e  Unix, si Linux (dhe nuancat e tjera LoL), BSD, Solaris etj.</w:t>
      </w:r>
    </w:p>
    <w:p>
      <w:pPr>
        <w:pStyle w:val="Normal"/>
        <w:jc w:val="both"/>
        <w:rPr>
          <w:rFonts w:ascii="Verdana" w:hAnsi="Verdana" w:cs="Verdana"/>
        </w:rPr>
      </w:pPr>
      <w:r>
        <w:rPr>
          <w:rFonts w:cs="Verdana" w:ascii="Verdana" w:hAnsi="Verdana"/>
        </w:rPr>
        <w:t>Ne kete metode te detektimit te OS-ve  do te theksoj nje dobesi te  factory default per te dy platformat Windows &amp; *nix. Ta zeme se instaloni nje webserver ose nje server SMTP  ne Linux box-in tuaj me konfigurim default. Default keto sherbime do te afishojne nje banner (nje brez te shkurter me informacion) duke treguar versionin dhe versionin e OS  kur dikush perdor sherbimin. Hidhini nje sy ketij sesioni ftp (sipas keshilles se Sentinus hostname dhe IP nuk do te jene me reale qe ketej e tutje):</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t>Microsoft Telnet&gt; telnet ftp.shenjester.com 21</w:t>
      </w:r>
    </w:p>
    <w:p>
      <w:pPr>
        <w:pStyle w:val="Normal"/>
        <w:jc w:val="both"/>
        <w:rPr>
          <w:rFonts w:ascii="Verdana" w:hAnsi="Verdana" w:cs="Verdana"/>
          <w:sz w:val="20"/>
        </w:rPr>
      </w:pPr>
      <w:r>
        <w:rPr>
          <w:rFonts w:cs="Verdana" w:ascii="Verdana" w:hAnsi="Verdana"/>
          <w:sz w:val="20"/>
        </w:rPr>
        <w:t>Trying 203.201.142.123...</w:t>
      </w:r>
    </w:p>
    <w:p>
      <w:pPr>
        <w:pStyle w:val="Normal"/>
        <w:jc w:val="both"/>
        <w:rPr>
          <w:rFonts w:ascii="Verdana" w:hAnsi="Verdana" w:cs="Verdana"/>
          <w:sz w:val="20"/>
        </w:rPr>
      </w:pPr>
      <w:r>
        <w:rPr>
          <w:rFonts w:cs="Verdana" w:ascii="Verdana" w:hAnsi="Verdana"/>
          <w:sz w:val="20"/>
        </w:rPr>
        <w:t xml:space="preserve">Connected to ftp.shenjester.com </w:t>
      </w:r>
    </w:p>
    <w:p>
      <w:pPr>
        <w:pStyle w:val="Normal"/>
        <w:jc w:val="both"/>
        <w:rPr>
          <w:rFonts w:ascii="Verdana" w:hAnsi="Verdana" w:cs="Verdana"/>
          <w:sz w:val="20"/>
        </w:rPr>
      </w:pPr>
      <w:r>
        <w:rPr>
          <w:rFonts w:cs="Verdana" w:ascii="Verdana" w:hAnsi="Verdana"/>
          <w:sz w:val="20"/>
        </w:rPr>
        <w:t>Escape character is '^]'.</w:t>
      </w:r>
    </w:p>
    <w:p>
      <w:pPr>
        <w:pStyle w:val="Normal"/>
        <w:jc w:val="both"/>
        <w:rPr>
          <w:rFonts w:ascii="Verdana" w:hAnsi="Verdana" w:cs="Verdana"/>
          <w:sz w:val="20"/>
        </w:rPr>
      </w:pPr>
      <w:r>
        <w:rPr>
          <w:rFonts w:cs="Verdana" w:ascii="Verdana" w:hAnsi="Verdana"/>
          <w:sz w:val="20"/>
        </w:rPr>
        <w:t>220 ftp29 FTP server (UNIX(r) System V Release 4.0) ready.</w:t>
      </w:r>
    </w:p>
    <w:p>
      <w:pPr>
        <w:pStyle w:val="Normal"/>
        <w:jc w:val="both"/>
        <w:rPr>
          <w:rFonts w:ascii="Verdana" w:hAnsi="Verdana" w:cs="Verdana"/>
          <w:sz w:val="20"/>
        </w:rPr>
      </w:pPr>
      <w:r>
        <w:rPr>
          <w:rFonts w:cs="Verdana" w:ascii="Verdana" w:hAnsi="Verdana"/>
          <w:sz w:val="20"/>
        </w:rPr>
        <w:t>SYST</w:t>
      </w:r>
    </w:p>
    <w:p>
      <w:pPr>
        <w:pStyle w:val="Normal"/>
        <w:jc w:val="both"/>
        <w:rPr>
          <w:rFonts w:ascii="Verdana" w:hAnsi="Verdana" w:cs="Verdana"/>
          <w:sz w:val="20"/>
        </w:rPr>
      </w:pPr>
      <w:r>
        <w:rPr>
          <w:rFonts w:cs="Verdana" w:ascii="Verdana" w:hAnsi="Verdana"/>
          <w:sz w:val="20"/>
        </w:rPr>
        <w:t>215 UNIX Type: L8 Version: SUN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Ketu eshte perdorur telneti per nje ftp server . Sapo nis sesioni ftp, serveri pergjigjet me nje banner  : UNIX(r) System V Release 4.0  Ketu eshte perdorur komanda SYST te ciles serveri i eshte pergjigjur me OS-ne + versionin. (Komanda SYST ka vdekur e nuk perforet me pervecse ne serverat dinozaur-ky ishte vetem nje shembu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hikoni pra qe metoda banner grabbing eshte pak a shume e thjeshte dhe efektive ne identifikimin e 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idhini nje sy veprimit te meposhtem.</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t xml:space="preserve">Microsoft Telnet&gt; echo 'GET / HTTP/1.0\n' | nc hotbot.com 80 | egrep '^Server:' </w:t>
      </w:r>
    </w:p>
    <w:p>
      <w:pPr>
        <w:pStyle w:val="Normal"/>
        <w:jc w:val="both"/>
        <w:rPr>
          <w:rFonts w:ascii="Verdana" w:hAnsi="Verdana" w:cs="Verdana"/>
          <w:sz w:val="20"/>
        </w:rPr>
      </w:pPr>
      <w:r>
        <w:rPr>
          <w:rFonts w:cs="Verdana" w:ascii="Verdana" w:hAnsi="Verdana"/>
          <w:sz w:val="20"/>
        </w:rPr>
        <w:t>Server: Microsoft-IIS/4.0</w:t>
      </w:r>
    </w:p>
    <w:p>
      <w:pPr>
        <w:pStyle w:val="Normal"/>
        <w:jc w:val="both"/>
        <w:rPr>
          <w:rFonts w:ascii="Verdana" w:hAnsi="Verdana" w:cs="Verdana"/>
          <w:sz w:val="20"/>
        </w:rPr>
      </w:pPr>
      <w:r>
        <w:rPr>
          <w:rFonts w:cs="Verdana" w:ascii="Verdana" w:hAnsi="Verdana"/>
          <w:sz w:val="20"/>
        </w:rPr>
        <w:t>Microsoft Telnet&g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 xml:space="preserve">Vini re se duke ekzekutuar komanden e mesiperme ne telnet prompt sherbimi HTTP ne porten 80 i hotbot.com pergjigjet me web server infon e tij aktuale. Pasi identifikohet OS i nje serveri cdokush mund te perdore exploitet e njohura per nje sulm DoS (Denial of Service) ose te shfrytezoje dobesite per arsye dytesor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e menyre te ngjashme, mund te lidheni me server SMTP duke perdorur telnet dhe mund te mblidhni  info pa shume mundim.</w:t>
      </w:r>
    </w:p>
    <w:p>
      <w:pPr>
        <w:pStyle w:val="Normal"/>
        <w:jc w:val="both"/>
        <w:rPr>
          <w:rFonts w:ascii="Verdana" w:hAnsi="Verdana" w:cs="Verdana"/>
        </w:rPr>
      </w:pPr>
      <w:r>
        <w:rPr>
          <w:rFonts w:cs="Verdana" w:ascii="Verdana" w:hAnsi="Verdana"/>
        </w:rPr>
        <w:t xml:space="preserve">Perfundimisht  banner grabbing eshte nje metode efektive ne detektimin e  OS sic e pate edhe vete. </w:t>
      </w:r>
    </w:p>
    <w:p>
      <w:pPr>
        <w:pStyle w:val="Normal"/>
        <w:jc w:val="both"/>
        <w:rPr>
          <w:rFonts w:ascii="Verdana" w:hAnsi="Verdana" w:cs="Verdana"/>
        </w:rPr>
      </w:pPr>
      <w:r>
        <w:rPr>
          <w:rFonts w:cs="Verdana" w:ascii="Verdana" w:hAnsi="Verdana"/>
        </w:rPr>
      </w:r>
    </w:p>
    <w:p>
      <w:pPr>
        <w:pStyle w:val="Heading3"/>
        <w:rPr/>
      </w:pPr>
      <w:r>
        <w:rPr/>
        <w:t>Detektimi i Web Server-a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toda e banner grabbing ka te keqijat e saj qe do ti permend. Nderkohe dua te permend nje  metode detektimi per  web server qe perdoret shpesh tani po nepermjet  banner grabbing. Mund te perkufizohet si e thjeshte dhe e suksesshme ne identifikimin e OS per webservera.</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Metoda  kot qe del plot (Lo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Ta zeme se doni te identifikoni web server-in ne http://loginnet.passport.com (authentication server per hotmail ).</w:t>
      </w:r>
    </w:p>
    <w:p>
      <w:pPr>
        <w:pStyle w:val="Normal"/>
        <w:jc w:val="both"/>
        <w:rPr>
          <w:rFonts w:ascii="Verdana" w:hAnsi="Verdana" w:cs="Verdana"/>
        </w:rPr>
      </w:pPr>
      <w:r>
        <w:rPr>
          <w:rFonts w:cs="Verdana" w:ascii="Verdana" w:hAnsi="Verdana"/>
        </w:rPr>
        <w:t xml:space="preserve">Lidhuni me Telnet ne porten 80 te http://loginnet.passport.com  : </w:t>
      </w:r>
    </w:p>
    <w:p>
      <w:pPr>
        <w:pStyle w:val="Normal"/>
        <w:jc w:val="both"/>
        <w:rPr>
          <w:rFonts w:ascii="Verdana" w:hAnsi="Verdana" w:cs="Verdana"/>
        </w:rPr>
      </w:pPr>
      <w:r>
        <w:rPr>
          <w:rFonts w:cs="Verdana" w:ascii="Verdana" w:hAnsi="Verdana"/>
        </w:rPr>
        <w:t xml:space="preserve">Microsoft Telnet&gt; telnet loginnet.passport.com 80 </w:t>
      </w:r>
    </w:p>
    <w:p>
      <w:pPr>
        <w:pStyle w:val="Normal"/>
        <w:jc w:val="both"/>
        <w:rPr>
          <w:rFonts w:ascii="Verdana" w:hAnsi="Verdana" w:cs="Verdana"/>
        </w:rPr>
      </w:pPr>
      <w:r>
        <w:rPr>
          <w:rFonts w:cs="Verdana" w:ascii="Verdana" w:hAnsi="Verdana"/>
        </w:rPr>
        <w:t>Pasi te lidheni do te shikoni nje terminal komplet bosh, s'do te kete fare pergjigje nga serveri. Shtypni disa here dicka kot dhe bjerini enterit derisa te shkeputet lidhja. Pasi te shkeputeni, do te vini re se serveri pergjigjet me pak kod  HTML + web server info.</w:t>
      </w:r>
    </w:p>
    <w:p>
      <w:pPr>
        <w:pStyle w:val="Normal"/>
        <w:jc w:val="both"/>
        <w:rPr>
          <w:rFonts w:ascii="Verdana" w:hAnsi="Verdana" w:cs="Verdana"/>
        </w:rPr>
      </w:pPr>
      <w:r>
        <w:rPr>
          <w:rFonts w:cs="Verdana" w:ascii="Verdana" w:hAnsi="Verdana"/>
        </w:rPr>
        <w:t>Me ane te kesaj metode mund te identifikoni 80 servera ne 100 afersisht.</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Si eshte e mundu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je pjese e madhe e web server-ave gjenerojne nje gabim 400 ose 402  gjate te cilit serveri pergjigjet me mesazhin perkates + (urra) OS-ver.</w:t>
      </w:r>
    </w:p>
    <w:p>
      <w:pPr>
        <w:pStyle w:val="Normal"/>
        <w:jc w:val="both"/>
        <w:rPr>
          <w:rFonts w:ascii="Verdana" w:hAnsi="Verdana" w:cs="Verdana"/>
        </w:rPr>
      </w:pPr>
      <w:r>
        <w:rPr>
          <w:rFonts w:cs="Verdana" w:ascii="Verdana" w:hAnsi="Verdana"/>
        </w:rPr>
        <w:t>Natyrisht qe dicka e tille mund te mos funksionoje ne nje server te konfiguruar sic duhet. Fjala vjen :</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t xml:space="preserve">http://www.insecure.org </w:t>
      </w:r>
    </w:p>
    <w:p>
      <w:pPr>
        <w:pStyle w:val="Normal"/>
        <w:jc w:val="both"/>
        <w:rPr>
          <w:rFonts w:ascii="Verdana" w:hAnsi="Verdana" w:cs="Verdana"/>
          <w:sz w:val="20"/>
        </w:rPr>
      </w:pPr>
      <w:r>
        <w:rPr>
          <w:rFonts w:cs="Verdana" w:ascii="Verdana" w:hAnsi="Verdana"/>
          <w:sz w:val="20"/>
        </w:rPr>
        <w:t>(Nga i cili ju keshilloj te merrni info)</w:t>
      </w:r>
    </w:p>
    <w:p>
      <w:pPr>
        <w:pStyle w:val="Normal"/>
        <w:jc w:val="both"/>
        <w:rPr>
          <w:rFonts w:ascii="Verdana" w:hAnsi="Verdana" w:cs="Verdana"/>
          <w:sz w:val="20"/>
        </w:rPr>
      </w:pPr>
      <w:r>
        <w:rPr>
          <w:rFonts w:cs="Verdana" w:ascii="Verdana" w:hAnsi="Verdana"/>
          <w:sz w:val="20"/>
        </w:rPr>
        <w:t>Problemet qe mund te lindin me Banner Grabb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Megjithese si metode eshte e thjeshte, kini parasysh qe nje admin i sakte i heq bannerat dhe ne shumicen e ketyre rasteve nuk do te jeni te afte te mesoni asgje mbi serverin.</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OS FINGERPRINTING (Shenja e gishtav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Fingerprinting eshte metoda me e sakte dhe me e perdorur ne identifikimin e OS te nje serveri. Por fatkeqesisht kjo eshte edhe metoda qe kerkon me shume njohuri se te tjerat dhe inteligjence vetjake. Ne kete rast do te kerkoheshin njohuri bazike te TCP/IP-se. Por mos u dekurajoni, njohuri te tilla mund ti mblidhni ne rrjet fare lehte ashtu sic kam vepruar edhe une per keto tekste. Do tju mjaftonin keto njohuri + disa programe si sniffer-at (ka me kile ne rrjet). Sidoqofte me poshte po i listoj disa nga metodat kryesore te identifikimit qe mund te aplikohen pasi te keni marre njohurite e duhura  :</w:t>
      </w:r>
    </w:p>
    <w:p>
      <w:pPr>
        <w:pStyle w:val="Normal"/>
        <w:jc w:val="both"/>
        <w:rPr>
          <w:rFonts w:ascii="Verdana" w:hAnsi="Verdana" w:cs="Verdana"/>
          <w:sz w:val="20"/>
        </w:rPr>
      </w:pPr>
      <w:r>
        <w:rPr>
          <w:rFonts w:cs="Verdana" w:ascii="Verdana" w:hAnsi="Verdana"/>
          <w:sz w:val="20"/>
        </w:rPr>
        <w:t>1.</w:t>
        <w:tab/>
        <w:t xml:space="preserve">Implementimet TCP </w:t>
      </w:r>
    </w:p>
    <w:p>
      <w:pPr>
        <w:pStyle w:val="Normal"/>
        <w:jc w:val="both"/>
        <w:rPr>
          <w:rFonts w:ascii="Verdana" w:hAnsi="Verdana" w:cs="Verdana"/>
          <w:sz w:val="20"/>
        </w:rPr>
      </w:pPr>
      <w:r>
        <w:rPr>
          <w:rFonts w:cs="Verdana" w:ascii="Verdana" w:hAnsi="Verdana"/>
          <w:sz w:val="20"/>
        </w:rPr>
        <w:t>2.</w:t>
        <w:tab/>
        <w:t>Mesazhet e gabimit ICMP</w:t>
      </w:r>
    </w:p>
    <w:p>
      <w:pPr>
        <w:pStyle w:val="Normal"/>
        <w:jc w:val="both"/>
        <w:rPr>
          <w:rFonts w:ascii="Verdana" w:hAnsi="Verdana" w:cs="Verdana"/>
          <w:sz w:val="20"/>
        </w:rPr>
      </w:pPr>
      <w:r>
        <w:rPr>
          <w:rFonts w:cs="Verdana" w:ascii="Verdana" w:hAnsi="Verdana"/>
          <w:sz w:val="20"/>
        </w:rPr>
        <w:t>3.</w:t>
        <w:tab/>
        <w:t>Nuhatja e Data packet (sniffing)</w:t>
      </w:r>
    </w:p>
    <w:p>
      <w:pPr>
        <w:pStyle w:val="Normal"/>
        <w:jc w:val="both"/>
        <w:rPr>
          <w:rFonts w:ascii="Verdana" w:hAnsi="Verdana" w:cs="Verdana"/>
          <w:sz w:val="20"/>
        </w:rPr>
      </w:pPr>
      <w:r>
        <w:rPr>
          <w:rFonts w:cs="Verdana" w:ascii="Verdana" w:hAnsi="Verdana"/>
          <w:sz w:val="20"/>
        </w:rPr>
        <w:t>4.</w:t>
        <w:tab/>
        <w:t>Numrat  "Initial Sequence"  Sekuenca fillest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Ok, e kuptoj qe duken te cuditshme por sic e permenda, me nje lexim te TCP/IP + nje sniffer gjithshka do te duket si drita e djellit . Nqs seju e beni kete atehere mund ti futemi kompilimit te nje teksti te tille i cili do te ishte me te vertete shume me i vlefshem nga sa thashe me siper.</w:t>
      </w:r>
    </w:p>
    <w:p>
      <w:pPr>
        <w:pStyle w:val="Normal"/>
        <w:jc w:val="both"/>
        <w:rPr>
          <w:rFonts w:ascii="Verdana" w:hAnsi="Verdana" w:cs="Verdana"/>
        </w:rPr>
      </w:pPr>
      <w:r>
        <w:rPr>
          <w:rFonts w:cs="Verdana" w:ascii="Verdana" w:hAnsi="Verdana"/>
        </w:rPr>
        <w:t xml:space="preserve">Keshtu pra miq, me menyrat me te gjata per te identifikuar nje server  pak a shume u njohem (qofte edhe perciptazi). Shpejt e shpejt mund tju them edhe 2 fjale edhe per metodat pa lodhje bythe ose vrarje truri, te cilat mund te behen me ane te programeve te gatshme. Shkurt  njohurite qe moret deri tani ju mesuan dicka te re per te krijuar nje ide  mbi principet e punes te programeve te tilla. Mos u nxehni me mua qe nuk i permend keto metoda qe ne fillim por kam frike se po ta bej, ju nuk vazhdoni me tutje...LoL. Praaaaa, tani po ju jap emrin e programit tim te preferuar per detektimin e softit te serverave i cili perdor pikerisht metodat e finger printing per kete pune. Realisht ai eshte nje site mapper por gjate fillimit te procesit te skanimit sherben edhe si Name--&gt;IP resolver edhe si identifikues OS( edhe si site downloader yhyyyyy). Ai quhet INTELLITAMPER , eshte kompakt, efektiv dhe shume i thjeshte ne perdorim www.intellitamper.com. Nga insecure.org mund te merrni NMAP i cili do tju sherbeje per shume gjera te tjera pervec  detektimit te OS. Natyrisht qe si keta mund te kete shume te tjere me te mire, ju perdorni ate me te cilin jeni familjarizuar me teper. Nejse, ju mjafton te beni nje kerkim me Google per te gjetur gjithshka kerkoni apo jo ? </w:t>
      </w:r>
    </w:p>
    <w:p>
      <w:pPr>
        <w:pStyle w:val="Normal"/>
        <w:jc w:val="both"/>
        <w:rPr>
          <w:rFonts w:ascii="Verdana" w:hAnsi="Verdana" w:cs="Verdana"/>
        </w:rPr>
      </w:pPr>
      <w:r>
        <w:rPr>
          <w:rFonts w:cs="Verdana" w:ascii="Verdana" w:hAnsi="Verdana"/>
        </w:rPr>
        <w:t>Ky tutorial sic e shikoni ishte me i shkurter se i pari dhe kishte nje qellim te vetem : tju fuste ne koke idene e rendesise se identifikimit te softit dhe versionit te nje serveri i cili mund te jete subjekt i nje sulmi nga ana e juaj. (Nje zot e di pse...). Sic e permenda per mua nuk ka rendesi nese zgjidhni rrugen me te shkurter dmth proget e gatshme...persa kohe kuptoni parimin e punes. Deri tani duhet te jeni te afte te gjeni nje IP (ose nje host name nga nje IP) dhe te detektoni softin e hostit. Duke arritur te dalloni softin do te mund te mesoni dobesite perkatese e si pasoje edhe shfrytezimin e tyre (keto do te jepen ne tutorialin tjeter qe kam frike se do dali nja 100 faqe LoL) per te fituar akses root ose per DoS etj. E di vete edhe vete se kam kapercyer disa gjera ndaj mos u nxitoni te kritikoni. Kini parasysh se per te shpjeguar ato (sic ishin teknikat e fingerprintit duke nisur nga TCP/IP) do te me ishte dashur nje kohe shume me e madhe; mangesite e ketij teksti jane mangesite e antareve te forumit qe nuk ndihmojne ne menyre konstruktive (megjithese i kam disa shpresa).</w:t>
      </w:r>
    </w:p>
    <w:p>
      <w:pPr>
        <w:pStyle w:val="Normal"/>
        <w:jc w:val="both"/>
        <w:rPr>
          <w:rFonts w:ascii="Verdana" w:hAnsi="Verdana" w:cs="Verdana"/>
        </w:rPr>
      </w:pPr>
      <w:r>
        <w:rPr>
          <w:rFonts w:cs="Verdana" w:ascii="Verdana" w:hAnsi="Verdana"/>
        </w:rPr>
        <w:t>Edhe dicka e vogel! Me siper thashe se nqs nje server eshte i konfiguruar sic duhet dhe nuk ka  nje admin dembel qe pi cigare e kafe gjithe diten (se naten ka qene ne pub duke degjuar trans e duke thithur marija..) , hackingu i tij eshte jashtezakonisht i veshtire. (Cilido qofte sys qe ai perdor). Thashe i veshtire me vetedije, nuk thashe i pamundur. Flijeni mendjen, nqs ju jeni i motivuar seriozisht , keni vullnet dhe njohuri shume te mira, asgje nuk mund ta shpetoje ate nga ju, besomeni... Kjo mbetet ceshtje kohe dhe kur them kohe nenkuptoj qofte edhe vite, varet nga j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k, tani i erdhi radha sugjerimeve te anetarit te FORUMISHQIPTAR.COM me nick-un LOR. (Paksa i padurueshem).Te them te drejten, qejfi ma kishte qe konceptin e vete mbrojtjes ta lija per ne tekstin e fundit fare.</w:t>
      </w:r>
    </w:p>
    <w:p>
      <w:pPr>
        <w:pStyle w:val="Normal"/>
        <w:jc w:val="both"/>
        <w:rPr>
          <w:rFonts w:ascii="Verdana" w:hAnsi="Verdana" w:cs="Verdana"/>
        </w:rPr>
      </w:pPr>
      <w:r>
        <w:rPr>
          <w:rFonts w:cs="Verdana" w:ascii="Verdana" w:hAnsi="Verdana"/>
        </w:rPr>
        <w:t>Por meqe eshte kerkuar me ngulm tju ekspozoj antareve rreziqet qe mund te kene aplikimet e ketyre metodave, po i shpalos keto rreziqe shpejt e shpejt.</w:t>
      </w:r>
    </w:p>
    <w:p>
      <w:pPr>
        <w:pStyle w:val="Normal"/>
        <w:jc w:val="both"/>
        <w:rPr>
          <w:rFonts w:ascii="Verdana" w:hAnsi="Verdana" w:cs="Verdana"/>
        </w:rPr>
      </w:pPr>
      <w:r>
        <w:rPr>
          <w:rFonts w:cs="Verdana" w:ascii="Verdana" w:hAnsi="Verdana"/>
        </w:rPr>
        <w:t>Atehere miq, skanimi i portave eshte i ndaluar, ashtu sikurse edhe ai per vulnerabilitet. Rreziku qe mund te hasni ju? Eshte = 0. Askush nuk do tju padise per gjera te tilla. Si mund te futeni ne bela? Fare thjeshte... Ju lidheni me internetin nepermjet ISP-se suaj e cila ne momentin qe ju beni logon, regjistron ne loget e saj oren e sakte te fillimit, hostname dhe IP-ne tuaj.</w:t>
      </w:r>
    </w:p>
    <w:p>
      <w:pPr>
        <w:pStyle w:val="Normal"/>
        <w:jc w:val="both"/>
        <w:rPr>
          <w:rFonts w:ascii="Verdana" w:hAnsi="Verdana" w:cs="Verdana"/>
        </w:rPr>
      </w:pPr>
      <w:r>
        <w:rPr>
          <w:rFonts w:cs="Verdana" w:ascii="Verdana" w:hAnsi="Verdana"/>
        </w:rPr>
        <w:t>"Hehehe une kam IP dinamike!" ,- therriten disa rrocka andej nga ju ee? LoL Pse mendoni se ata mbajne loge me ore , date, IP , hostname atehere?</w:t>
      </w:r>
    </w:p>
    <w:p>
      <w:pPr>
        <w:pStyle w:val="Normal"/>
        <w:jc w:val="both"/>
        <w:rPr>
          <w:rFonts w:ascii="Verdana" w:hAnsi="Verdana" w:cs="Verdana"/>
        </w:rPr>
      </w:pPr>
      <w:r>
        <w:rPr>
          <w:rFonts w:cs="Verdana" w:ascii="Verdana" w:hAnsi="Verdana"/>
        </w:rPr>
        <w:t>Ok, me thjesht qe ta kuptoni :  Jo vetem ISP por edhe cdo server ne rrjet  mban loge me IP e vizitoreve, keshtu qe, ta zeme se ishit aq me fat sa hackuat MSN-ne (eh c'me ka gjetur mua me keta shembuj) dhe ne faqen e saj main shkruajtet Albanian Hackers - Me i madhi jam une FORCE-INTRUDER !</w:t>
      </w:r>
    </w:p>
    <w:p>
      <w:pPr>
        <w:pStyle w:val="Normal"/>
        <w:jc w:val="both"/>
        <w:rPr>
          <w:rFonts w:ascii="Verdana" w:hAnsi="Verdana" w:cs="Verdana"/>
        </w:rPr>
      </w:pPr>
      <w:r>
        <w:rPr>
          <w:rFonts w:cs="Verdana" w:ascii="Verdana" w:hAnsi="Verdana"/>
        </w:rPr>
        <w:t>Ooppss!</w:t>
      </w:r>
    </w:p>
    <w:p>
      <w:pPr>
        <w:pStyle w:val="Normal"/>
        <w:jc w:val="both"/>
        <w:rPr>
          <w:rFonts w:ascii="Verdana" w:hAnsi="Verdana" w:cs="Verdana"/>
        </w:rPr>
      </w:pPr>
      <w:r>
        <w:rPr>
          <w:rFonts w:cs="Verdana" w:ascii="Verdana" w:hAnsi="Verdana"/>
        </w:rPr>
        <w:t>1.Admini nga loget e tij do te marre IP-ne time, do ti beje trace , whois, gjithshka dhe do te gjeje sistemin me te cilin kam punuar, hostname, kohen, dhe ISP-ne time.</w:t>
      </w:r>
    </w:p>
    <w:p>
      <w:pPr>
        <w:pStyle w:val="Normal"/>
        <w:jc w:val="both"/>
        <w:rPr>
          <w:rFonts w:ascii="Verdana" w:hAnsi="Verdana" w:cs="Verdana"/>
        </w:rPr>
      </w:pPr>
      <w:r>
        <w:rPr>
          <w:rFonts w:cs="Verdana" w:ascii="Verdana" w:hAnsi="Verdana"/>
        </w:rPr>
        <w:t>2. Do ti beje nje kerkese zyrtare ISP-se time per llogarine qe ka patur keto vecori ne ate ore dhe ne ate date dhe ISP eshte e detyruar te pergjigjet me emer, mbiemer, adrese dhe nr. tel.</w:t>
      </w:r>
    </w:p>
    <w:p>
      <w:pPr>
        <w:pStyle w:val="Normal"/>
        <w:jc w:val="both"/>
        <w:rPr>
          <w:rFonts w:ascii="Verdana" w:hAnsi="Verdana" w:cs="Verdana"/>
        </w:rPr>
      </w:pPr>
      <w:r>
        <w:rPr>
          <w:rFonts w:cs="Verdana" w:ascii="Verdana" w:hAnsi="Verdana"/>
        </w:rPr>
        <w:t>"Hej po une or plak perdor nje llogari te vjedhur qe s'eshte e imja..!?" - tha dikush.</w:t>
      </w:r>
    </w:p>
    <w:p>
      <w:pPr>
        <w:pStyle w:val="Normal"/>
        <w:jc w:val="both"/>
        <w:rPr>
          <w:rFonts w:ascii="Verdana" w:hAnsi="Verdana" w:cs="Verdana"/>
        </w:rPr>
      </w:pPr>
      <w:r>
        <w:rPr>
          <w:rFonts w:cs="Verdana" w:ascii="Verdana" w:hAnsi="Verdana"/>
        </w:rPr>
        <w:t>Atehere me shume mundesi ia hodhet sumes me nje keshille nga ana ime : formatoni kompjuterin, pa backupe dhe nderroni edhe sistemin sa per te qene brenda. Pse? Mendohuni...</w:t>
      </w:r>
    </w:p>
    <w:p>
      <w:pPr>
        <w:pStyle w:val="Normal"/>
        <w:jc w:val="both"/>
        <w:rPr>
          <w:rFonts w:ascii="Verdana" w:hAnsi="Verdana" w:cs="Verdana"/>
        </w:rPr>
      </w:pPr>
      <w:r>
        <w:rPr>
          <w:rFonts w:cs="Verdana" w:ascii="Verdana" w:hAnsi="Verdana"/>
        </w:rPr>
        <w:t>Ohh por harrova dicka... kishim shkruajtur Force-Intruder apo jo?  Ehhh, atehere ata do ti degojne nje kerkese forumit shqiptar dhe do te terheqin prej aty te gjitha te dhenat si moshen, adresen email,IP perseri etj. "Po une e kam fshehur emrin e te dhenat personale nga profili?" - s'ka problem, do ti drejtohen atyre qe te ofrojne ty emailin dhe do te marrin emer e mbiemer.. "Ca thu mer plak, atyre ia kam fut kot une?" - atehere do te marrin identitetin e atyre qe ju kane derguar juve mail dhe do ti detyrojne te flasin, ose do te gjejne adresen tuaj te meparshme...ata do te gjurmojne ICQ, AIM, AOL gjithshka derisa te vijne tek ju. Jeni i sigurte se jeni treguar i kujdesshem ???</w:t>
      </w:r>
    </w:p>
    <w:p>
      <w:pPr>
        <w:pStyle w:val="Normal"/>
        <w:jc w:val="both"/>
        <w:rPr>
          <w:rFonts w:ascii="Verdana" w:hAnsi="Verdana" w:cs="Verdana"/>
        </w:rPr>
      </w:pPr>
      <w:r>
        <w:rPr>
          <w:rFonts w:cs="Verdana" w:ascii="Verdana" w:hAnsi="Verdana"/>
        </w:rPr>
        <w:t>Ata jane te durueshem do te presin nje kohe te gjate per nje hap te gabuar.</w:t>
      </w:r>
    </w:p>
    <w:p>
      <w:pPr>
        <w:pStyle w:val="Normal"/>
        <w:jc w:val="both"/>
        <w:rPr>
          <w:rFonts w:ascii="Verdana" w:hAnsi="Verdana" w:cs="Verdana"/>
        </w:rPr>
      </w:pPr>
      <w:r>
        <w:rPr>
          <w:rFonts w:cs="Verdana" w:ascii="Verdana" w:hAnsi="Verdana"/>
        </w:rPr>
        <w:t>"O plako une perdor proxy.."- Hallall plako po ki kujdes qe ai proxy te mos jete dicka shume cilesore perndryshe admini do ta nxjerre IP-ne nga loget e proxy-t kesaj here LoL. "Ej po si do me kapin o lal, paketa ligjore per krimet kompjuterike nuk eshte aprovuar akoma ne Shqiperi?" - O plak , nqs demi qe ke shkaktuar eshte aq i konsiderueshem sa tia vleje perndjekja, me ju merret interpoli si krim nderkombetar. Lexoni per me shume ne sitin zyrtar te Interpolit. Nenkuptohet qe ketu nuk po se ne goje po te ngaterroheni me NSA apo KGB, nga ju nuk ngelet as emri LoL; dhe nuk po them as qe mund te gjejne edhe nr e telefonit kur lidheni OK? Keto nuk po i them...hehehe</w:t>
      </w:r>
    </w:p>
    <w:p>
      <w:pPr>
        <w:pStyle w:val="Normal"/>
        <w:jc w:val="both"/>
        <w:rPr>
          <w:rFonts w:ascii="Verdana" w:hAnsi="Verdana" w:cs="Verdana"/>
        </w:rPr>
      </w:pPr>
      <w:r>
        <w:rPr>
          <w:rFonts w:cs="Verdana" w:ascii="Verdana" w:hAnsi="Verdana"/>
        </w:rPr>
        <w:t>He, doni akoma te merreni ma hacking ? LoL. Per ata qe duan te vazhdojne ju rekomandoj te prisni tutorialin e ardhshem, i cili do te jete direkt mbi dobesite e serverave dhe shfrytezimin e tyre per akses. Do te ndalem gjate mbi Microsoft IIS ...hehe nje gallate e vertete. Hajde grupi lexoni, kerkoni e mos ndaloni perballe asgjeje. Ej se desh harrova...gjithashtu do te permend edhe nje liste te gjate programesh qe mund tju hyjne ne pune gjate ketij procesit qe vjen.</w:t>
      </w:r>
    </w:p>
    <w:p>
      <w:pPr>
        <w:pStyle w:val="Normal"/>
        <w:jc w:val="both"/>
        <w:rPr>
          <w:rFonts w:ascii="Verdana" w:hAnsi="Verdana" w:cs="Verdana"/>
        </w:rPr>
      </w:pPr>
      <w:r>
        <w:rPr>
          <w:rFonts w:cs="Verdana" w:ascii="Verdana" w:hAnsi="Verdana"/>
        </w:rPr>
        <w:t>Shendet ate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both"/>
      <w:outlineLvl w:val="2"/>
    </w:pPr>
    <w:rPr>
      <w:rFonts w:ascii="Verdana" w:hAnsi="Verdana" w:cs="Verdan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0:46:00Z</dcterms:created>
  <dc:creator>User</dc:creator>
  <dc:description/>
  <dc:language>en-US</dc:language>
  <cp:lastModifiedBy>User</cp:lastModifiedBy>
  <dcterms:modified xsi:type="dcterms:W3CDTF">2003-03-28T11:04:00Z</dcterms:modified>
  <cp:revision>4</cp:revision>
  <dc:subject/>
  <dc:title>KY TEKST I SHKURTER ESHTE SHKRUAR NE FORME TILLE QE TE SHERBEJE VETEM DHE VETEM PER ARSYE MESIMORE</dc:title>
</cp:coreProperties>
</file>