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4"/>
      </w:tblGrid>
      <w:tr>
        <w:trPr/>
        <w:tc>
          <w:tcPr>
            <w:tcW w:w="95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sz w:val="48"/>
                <w:szCs w:val="48"/>
              </w:rPr>
              <w:t xml:space="preserve">Si te punoj me MySQL ? 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sz w:val="27"/>
                <w:szCs w:val="27"/>
              </w:rPr>
              <w:t>Instalimi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Web"/>
              <w:spacing w:before="0" w:after="280"/>
              <w:jc w:val="both"/>
              <w:rPr/>
            </w:pPr>
            <w:r>
              <w:rPr/>
              <w:br/>
              <w:t xml:space="preserve">Se pari duhet te Instaloni MySQL - Server. Nese e keni instalu njerin prej ketyre Webserver: WAMP,XAMP, tani eshte MySQL automatikisht i instaluar, per ndryshe duhet te behe Instalimi i MySQL manuell. Shiqoni ne kete Websait, eshte free: </w:t>
            </w:r>
            <w:hyperlink r:id="rId2">
              <w:r>
                <w:rPr>
                  <w:rStyle w:val="InternetLink"/>
                </w:rPr>
                <w:t>http://dev.mysql.com/downloads/</w:t>
              </w:r>
            </w:hyperlink>
            <w:r>
              <w:rPr/>
              <w:t>dhe bene download. Gjat instalimit te MySQL jepe nje Username dhe Pasvord per shkak te Siguris.</w:t>
            </w:r>
          </w:p>
          <w:p>
            <w:pPr>
              <w:pStyle w:val="NormalWeb"/>
              <w:jc w:val="both"/>
              <w:rPr/>
            </w:pPr>
            <w:r>
              <w:rPr/>
              <w:t>Nese e keni nje Webserver te instaluar WAMP,XAP, si Client per MySQL mund te perdorni PHPMyAdmin, i cili eshte edhe ne Gjuhen Shqipe ne keto dy WebServer te intigruar.</w:t>
            </w:r>
          </w:p>
          <w:p>
            <w:pPr>
              <w:pStyle w:val="NormalWeb"/>
              <w:jc w:val="both"/>
              <w:rPr/>
            </w:pPr>
            <w:r>
              <w:rPr/>
              <w:t>Nese e keni bere Instalimin e MySQL manuell, atehere shiqoni ne Folder se ku eshte instaluar MySQL dhe aty eshte nje Clent Program, me te cilin mund te Administroni MySQL-Server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Krijimi i Databazes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Shembulli 1:</w:t>
            </w:r>
            <w:r>
              <w:rPr/>
              <w:br/>
              <w:t>Ta krijoj nje Databaz me Emrin Test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REATE DATABASE Test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Krijimi i Tabelave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br/>
              <w:t xml:space="preserve">Per te krijuar nje Tabel ne MySQL duhet te perdoret Komanda CREATE TABLE. </w:t>
              <w:br/>
              <w:t>Si p.sh.:</w:t>
              <w:br/>
              <w:t>Ne deshirojm ta Krijojm nje Tabel per ti ruajtur Adresa te ndryshme te shokeve. Na duhet Emri, Mbiemri, Rruga (me Numer),NP(Numri Postal), Vendbanimi dhe Shteti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br/>
              <w:br/>
              <w:t xml:space="preserve">Si ta jepi ne MySQL? Keshtu: </w:t>
              <w:br/>
              <w:br/>
            </w:r>
            <w:r>
              <w:rPr>
                <w:rStyle w:val="StrongEmphasis"/>
              </w:rPr>
              <w:t>Shembulli 2:</w:t>
            </w:r>
            <w:r>
              <w:rPr/>
              <w:br/>
              <w:br/>
              <w:t>CREATE TABLE Adresat (</w:t>
              <w:br/>
              <w:t>     index TINYINT NOT NULL AUTO_INCREMENT ,</w:t>
              <w:br/>
              <w:t>     Emri VARCHAR ( 40 ) NOT NULL ,</w:t>
              <w:br/>
              <w:t>     Mbiemri VARCHAR (50) NOT NULL,</w:t>
              <w:br/>
              <w:t>     Rruga VARCHAR (120) NOT NULL,</w:t>
              <w:br/>
              <w:t>     NP INT (15) NOT NULL,</w:t>
              <w:br/>
              <w:t>     Vendbanimi VARCHAR (50) NOT NULL,</w:t>
              <w:br/>
              <w:t>     Shteti VARCHAR (50) NOT NULL,</w:t>
              <w:br/>
              <w:t xml:space="preserve">      INDEX ( index ) </w:t>
              <w:br/>
              <w:t>)</w:t>
              <w:br/>
              <w:t>Tash jepe gjith kete ne nje MySQL - Client qe eshte i lidhur me MySQL - Server.</w:t>
              <w:br/>
              <w:br/>
            </w:r>
            <w:r>
              <w:rPr>
                <w:rStyle w:val="StrongEmphasis"/>
              </w:rPr>
              <w:t>index</w:t>
            </w:r>
            <w:r>
              <w:rPr/>
              <w:t xml:space="preserve"> =&gt; Kete mund te ja japish pothuajse qdo tabele.Rritet gjithmon automatikisht (AUTO_INCREMENT) vet ne ate moment se kur futni informacione te reja ne Tabel. </w:t>
              <w:br/>
            </w:r>
            <w:r>
              <w:rPr>
                <w:rStyle w:val="StrongEmphasis"/>
              </w:rPr>
              <w:t>NOT NULL</w:t>
            </w:r>
            <w:r>
              <w:rPr/>
              <w:t xml:space="preserve"> =&gt; d.m.th. indexi,Emri,Mbiemri..... nuk duhet te jet Zero</w:t>
              <w:br/>
            </w:r>
            <w:r>
              <w:rPr>
                <w:rStyle w:val="StrongEmphasis"/>
              </w:rPr>
              <w:t>TINYINT</w:t>
            </w:r>
            <w:r>
              <w:rPr/>
              <w:t xml:space="preserve"> = &gt; Nje Lloj sikur Integer (INT). Mund te fussh vetem Numra</w:t>
              <w:br/>
            </w:r>
            <w:r>
              <w:rPr>
                <w:rStyle w:val="StrongEmphasis"/>
              </w:rPr>
              <w:t>VARCHAR (Madhesia)</w:t>
            </w:r>
            <w:r>
              <w:rPr/>
              <w:t xml:space="preserve"> =&gt; Nje Typ String me Madhesi te caktuar. Mund te fussh Shkronja,Numra,.......etj</w:t>
              <w:br/>
            </w:r>
            <w:r>
              <w:rPr>
                <w:rStyle w:val="StrongEmphasis"/>
              </w:rPr>
              <w:t>INT</w:t>
            </w:r>
            <w:r>
              <w:rPr/>
              <w:t xml:space="preserve"> =&gt;Nje Lloj Integer me madhesi te caktuar. Mund te fussh vetem Numra</w:t>
              <w:br/>
            </w:r>
            <w:r>
              <w:rPr>
                <w:rStyle w:val="StrongEmphasis"/>
              </w:rPr>
              <w:t>INDEX ( index )</w:t>
            </w:r>
            <w:r>
              <w:rPr/>
              <w:t xml:space="preserve"> =&gt; Lloji Index. Duhet te ket index kete Lloj Index nese duhet te rritet automatikisht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Shtimi e nje Adrese ne Tabel me Komanden INSERT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br/>
              <w:t xml:space="preserve">Per te futur nje Adres ne Tabelen e krijuar duhet te perdorsh Komanden INSERT ( Shiqoni ne Dokumentacion te MySQL- Server per Syntaks </w:t>
            </w:r>
            <w:hyperlink r:id="rId3">
              <w:r>
                <w:rPr>
                  <w:rStyle w:val="InternetLink"/>
                </w:rPr>
                <w:t>http://dev.mysql.com/downloads/</w:t>
              </w:r>
            </w:hyperlink>
            <w:r>
              <w:rPr/>
              <w:t>)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hembulli 3:</w:t>
            </w:r>
            <w:r>
              <w:rPr/>
              <w:br/>
              <w:br/>
              <w:t>INSERT INTO Adresat (Emri, Mbiemri,Rruga,NP,Vendbanimi,Shteti) VALUES("Alban","Bytyçi","Hasan Prishtina 18","380 ","Ferizaj","Kosov")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br/>
              <w:br/>
              <w:t>mundesh edhe keshtu:</w:t>
              <w:br/>
              <w:br/>
            </w:r>
            <w:r>
              <w:rPr>
                <w:rStyle w:val="StrongEmphasis"/>
              </w:rPr>
              <w:t>Shembulli 4:</w:t>
            </w:r>
            <w:r>
              <w:rPr/>
              <w:br/>
              <w:br/>
              <w:t>INSERT INTO Adresat (Emri, Mbiemri) VALUES("Amir","Neziri")</w:t>
              <w:br/>
              <w:br/>
            </w:r>
            <w:r>
              <w:rPr>
                <w:rStyle w:val="StrongEmphasis"/>
              </w:rPr>
              <w:t>Shembulli 5:</w:t>
            </w:r>
            <w:r>
              <w:rPr/>
              <w:br/>
              <w:br/>
              <w:t>INSERT INTO Adresat (Emri, Mbiemri,Vendbanimi,Shteti) VALUES("Gorge"," W. Bush","Washington DC","USA")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hembulli 6:</w:t>
            </w:r>
            <w:r>
              <w:rPr>
                <w:b/>
                <w:bCs/>
              </w:rPr>
              <w:br/>
            </w:r>
            <w:r>
              <w:rPr/>
              <w:br/>
              <w:t>INSERT INTO Adresat (Emri, Mbiemri,Rruga,NP,Vendbanimi,Shteti) VALUES("Ibrahim","Rugova","Hasan Prishtina 18","380 ","Ferizaj","Kosov")</w:t>
              <w:br/>
              <w:br/>
              <w:t>Syntaksa: INSERT INTO Emri i Tabeles (Ku po don me fut) VLAUES(Informacionet por me " " dhe , te ndara. Per Lloj INT nuk ke nevoj te fussh " " )</w:t>
              <w:br/>
              <w:br/>
              <w:t>Pamja e Tabeles: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082"/>
              <w:gridCol w:w="1244"/>
              <w:gridCol w:w="2584"/>
              <w:gridCol w:w="522"/>
              <w:gridCol w:w="2115"/>
              <w:gridCol w:w="827"/>
            </w:tblGrid>
            <w:tr>
              <w:trPr>
                <w:trHeight w:val="325" w:hRule="atLeast"/>
              </w:trPr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25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5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Vendbanimi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</w:t>
                  </w:r>
                </w:p>
              </w:tc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Alban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25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Hasan Prishtina 18</w:t>
                  </w:r>
                </w:p>
              </w:tc>
              <w:tc>
                <w:tcPr>
                  <w:tcW w:w="5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80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Amir 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eziri</w:t>
                  </w:r>
                </w:p>
              </w:tc>
              <w:tc>
                <w:tcPr>
                  <w:tcW w:w="2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Gorge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.Bush</w:t>
                  </w:r>
                </w:p>
              </w:tc>
              <w:tc>
                <w:tcPr>
                  <w:tcW w:w="2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ashington DC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USA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4</w:t>
                  </w:r>
                </w:p>
              </w:tc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Ibrahim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Rugova</w:t>
                  </w:r>
                </w:p>
              </w:tc>
              <w:tc>
                <w:tcPr>
                  <w:tcW w:w="25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Hasan Prishtina 18</w:t>
                  </w:r>
                </w:p>
              </w:tc>
              <w:tc>
                <w:tcPr>
                  <w:tcW w:w="5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80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Eleminimi i nje Adrese me Komanden DELETE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br/>
              <w:t>Per te eliminuar nje Adres duhet te keni Informat si p. sh. : numir i index, emri, mbiemri ......</w:t>
              <w:br/>
              <w:t>Nese e eliminoni nje Adres sipas Emri apo Mbiemri apo Rruga apo NP apo Vendbanimi apo Shtet, ateher do te keni nje Problem qe ju ndoshta deshironi ta eleminoni vetem nje Person, e ne Tabel jan te ruajtur shum Adresa ku ndoshta gjinden disa Persona qe e kan Mbiemrin e njojt apo Rrugen apo Emrin, e keshtu mund te eliminohen te gjitha Personat ate Informacion qe e keni jep.</w:t>
            </w:r>
          </w:p>
          <w:p>
            <w:pPr>
              <w:pStyle w:val="NormalWeb"/>
              <w:rPr/>
            </w:pPr>
            <w:r>
              <w:rPr/>
              <w:t>Ma e sakta eshte pemes index te eleminohet, sepse qdo Adres e ka nje Numer, te cilen as nje Adres tjeter nuk e ka dhe per kete Arsyje futet ne qdo Tabel nje index.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Eleminimi i Albanit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Shembulli 7:</w:t>
            </w:r>
            <w:r>
              <w:rPr/>
              <w:br/>
              <w:br/>
              <w:t>DELETE FROM Adresat WHERE index=1;</w:t>
              <w:br/>
              <w:t>Tash u eliminu Albani (I ngrati :-)</w:t>
            </w:r>
          </w:p>
          <w:p>
            <w:pPr>
              <w:pStyle w:val="NormalWeb"/>
              <w:rPr/>
            </w:pPr>
            <w:r>
              <w:rPr/>
              <w:t>Pamja e Tabeles: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1"/>
              <w:gridCol w:w="1026"/>
              <w:gridCol w:w="1181"/>
              <w:gridCol w:w="2450"/>
              <w:gridCol w:w="495"/>
              <w:gridCol w:w="2006"/>
              <w:gridCol w:w="784"/>
            </w:tblGrid>
            <w:tr>
              <w:trPr/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1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20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Vendbanimi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Amir </w:t>
                  </w:r>
                </w:p>
              </w:tc>
              <w:tc>
                <w:tcPr>
                  <w:tcW w:w="11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eziri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Gorge</w:t>
                  </w:r>
                </w:p>
              </w:tc>
              <w:tc>
                <w:tcPr>
                  <w:tcW w:w="11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.Bush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0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ashington DC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USA</w:t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4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Ibrahim</w:t>
                  </w:r>
                </w:p>
              </w:tc>
              <w:tc>
                <w:tcPr>
                  <w:tcW w:w="11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Rugova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Hasan Prishtina 18</w:t>
                  </w:r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80</w:t>
                  </w:r>
                </w:p>
              </w:tc>
              <w:tc>
                <w:tcPr>
                  <w:tcW w:w="20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>Ju munden edher keshtu:</w:t>
              <w:br/>
              <w:br/>
            </w:r>
            <w:r>
              <w:rPr>
                <w:rStyle w:val="StrongEmphasis"/>
              </w:rPr>
              <w:t>Shembulli 8:</w:t>
            </w:r>
            <w:r>
              <w:rPr/>
              <w:br/>
              <w:br/>
              <w:t>DELETE FROM Adresat WHERE Mbiemri='Rugova'</w:t>
            </w:r>
          </w:p>
          <w:p>
            <w:pPr>
              <w:pStyle w:val="NormalWeb"/>
              <w:rPr/>
            </w:pPr>
            <w:r>
              <w:rPr/>
              <w:t>Pamja e Tabeles: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5"/>
              <w:gridCol w:w="1005"/>
              <w:gridCol w:w="1510"/>
              <w:gridCol w:w="1116"/>
              <w:gridCol w:w="526"/>
              <w:gridCol w:w="2565"/>
              <w:gridCol w:w="996"/>
            </w:tblGrid>
            <w:tr>
              <w:trPr/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2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Vendbanim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</w:tr>
            <w:tr>
              <w:trPr/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Amir </w:t>
                  </w:r>
                </w:p>
              </w:tc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eziri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5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Gorge</w:t>
                  </w:r>
                </w:p>
              </w:tc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.Bush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ashington DC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USA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br/>
              <w:t xml:space="preserve">Futja e das Datave: </w:t>
            </w:r>
          </w:p>
          <w:p>
            <w:pPr>
              <w:pStyle w:val="NormalWeb"/>
              <w:rPr/>
            </w:pPr>
            <w:r>
              <w:rPr/>
              <w:t>INSERT INTO Adresat (Emri, Mbiemri,Rruga,NP,Vendbanimi,Shteti) VALUES("Ibrahim","Rugova","Hasan Prishtina 18","380 ","Ferizaj","Kosov")</w:t>
            </w:r>
          </w:p>
          <w:p>
            <w:pPr>
              <w:pStyle w:val="NormalWeb"/>
              <w:rPr/>
            </w:pPr>
            <w:r>
              <w:rPr/>
              <w:t>INSERT INTO Adresat (Emri, Mbiemri,Rruga,NP,Vendbanimi,Shteti) VALUES("Ibrahim","Rugovai","Hasan Prishtina 18","380 ","Ferizaj","Kosov")</w:t>
            </w:r>
          </w:p>
          <w:p>
            <w:pPr>
              <w:pStyle w:val="NormalWeb"/>
              <w:rPr/>
            </w:pPr>
            <w:r>
              <w:rPr/>
              <w:t>Pamja e Tabeles: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1"/>
              <w:gridCol w:w="1026"/>
              <w:gridCol w:w="1181"/>
              <w:gridCol w:w="2450"/>
              <w:gridCol w:w="495"/>
              <w:gridCol w:w="2006"/>
              <w:gridCol w:w="784"/>
            </w:tblGrid>
            <w:tr>
              <w:trPr/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1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20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Vendbanimi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Amir </w:t>
                  </w:r>
                </w:p>
              </w:tc>
              <w:tc>
                <w:tcPr>
                  <w:tcW w:w="11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eziri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Gorge</w:t>
                  </w:r>
                </w:p>
              </w:tc>
              <w:tc>
                <w:tcPr>
                  <w:tcW w:w="11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.Bush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0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ashington DC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USA</w:t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5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Ibrahim</w:t>
                  </w:r>
                </w:p>
              </w:tc>
              <w:tc>
                <w:tcPr>
                  <w:tcW w:w="11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Rugova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Hasan Prishtina 18</w:t>
                  </w:r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80</w:t>
                  </w:r>
                </w:p>
              </w:tc>
              <w:tc>
                <w:tcPr>
                  <w:tcW w:w="20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6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Amir</w:t>
                  </w:r>
                </w:p>
              </w:tc>
              <w:tc>
                <w:tcPr>
                  <w:tcW w:w="11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eziri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Hasan Prishtina 18</w:t>
                  </w:r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80</w:t>
                  </w:r>
                </w:p>
              </w:tc>
              <w:tc>
                <w:tcPr>
                  <w:tcW w:w="20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</w:tbl>
          <w:p>
            <w:pPr>
              <w:pStyle w:val="NormalWeb"/>
              <w:rPr>
                <w:rStyle w:val="StrongEmphasis"/>
              </w:rPr>
            </w:pPr>
            <w:r>
              <w:rPr/>
            </w:r>
          </w:p>
          <w:p>
            <w:pPr>
              <w:pStyle w:val="NormalWeb"/>
              <w:rPr>
                <w:rStyle w:val="StrongEmphasis"/>
              </w:rPr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hembulli 9:</w:t>
            </w:r>
            <w:r>
              <w:rPr/>
              <w:br/>
              <w:t>Eliminimi sipas Rruga</w:t>
              <w:br/>
              <w:br/>
              <w:t>DELETE FROM Adresat WHERE Rruga="Hasan Prishtina 18"</w:t>
            </w:r>
          </w:p>
          <w:p>
            <w:pPr>
              <w:pStyle w:val="NormalWeb"/>
              <w:rPr/>
            </w:pPr>
            <w:r>
              <w:rPr/>
              <w:t>Pamja e Tabeles: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5"/>
              <w:gridCol w:w="1005"/>
              <w:gridCol w:w="1510"/>
              <w:gridCol w:w="1116"/>
              <w:gridCol w:w="526"/>
              <w:gridCol w:w="2565"/>
              <w:gridCol w:w="996"/>
            </w:tblGrid>
            <w:tr>
              <w:trPr/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2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Vendbanim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</w:tr>
            <w:tr>
              <w:trPr/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Amir </w:t>
                  </w:r>
                </w:p>
              </w:tc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eziri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5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Gorge</w:t>
                  </w:r>
                </w:p>
              </w:tc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.Bush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ashington DC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USA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Ndryshmi i Adresave me Komanden UDATE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br/>
              <w:t>Per te ndryshuar disa Adresa ne Tabel, vlejn gjithashtu te Dhenat sikur per Komanden DELETE por ketu eshte Komanda UPDATE.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 xml:space="preserve">Shembulli 10: </w:t>
            </w:r>
            <w:r>
              <w:rPr/>
              <w:t>Ne deshirojm ta ndryshojm Mbiemrin e Gorge ne Mbiemrin Neziri</w:t>
            </w:r>
          </w:p>
          <w:p>
            <w:pPr>
              <w:pStyle w:val="NormalWeb"/>
              <w:rPr/>
            </w:pPr>
            <w:r>
              <w:rPr/>
              <w:t>UPDATE Adresat SET Mbiemri="Neziri" WHERE index=3</w:t>
            </w:r>
          </w:p>
          <w:p>
            <w:pPr>
              <w:pStyle w:val="NormalWeb"/>
              <w:rPr/>
            </w:pPr>
            <w:r>
              <w:rPr/>
              <w:br/>
              <w:t>Pamja e Tabeles: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5"/>
              <w:gridCol w:w="1005"/>
              <w:gridCol w:w="1510"/>
              <w:gridCol w:w="1116"/>
              <w:gridCol w:w="526"/>
              <w:gridCol w:w="2565"/>
              <w:gridCol w:w="996"/>
            </w:tblGrid>
            <w:tr>
              <w:trPr/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2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Vendbanim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</w:tr>
            <w:tr>
              <w:trPr/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Amir </w:t>
                  </w:r>
                </w:p>
              </w:tc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eziri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5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Gorge</w:t>
                  </w:r>
                </w:p>
              </w:tc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eziri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ashington DC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USA</w:t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rStyle w:val="StrongEmphasis"/>
              </w:rPr>
              <w:t xml:space="preserve">Shembulli 11: </w:t>
            </w:r>
            <w:r>
              <w:rPr/>
              <w:t>Po e ndryshojm Miemrin e Amir dhe Rrugene e Amir</w:t>
              <w:br/>
              <w:br/>
              <w:t>UPDATE Adresat SET Mbiemri="Hasani", Rruga="Kodra e Bruslive 20" WHERE index=2</w:t>
            </w:r>
          </w:p>
          <w:p>
            <w:pPr>
              <w:pStyle w:val="NormalWeb"/>
              <w:rPr/>
            </w:pPr>
            <w:r>
              <w:rPr/>
              <w:br/>
              <w:t>Pamja e Tabeles: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1"/>
              <w:gridCol w:w="806"/>
              <w:gridCol w:w="1210"/>
              <w:gridCol w:w="2628"/>
              <w:gridCol w:w="422"/>
              <w:gridCol w:w="2057"/>
              <w:gridCol w:w="799"/>
            </w:tblGrid>
            <w:tr>
              <w:trPr/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26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2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Vendbanimi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</w:tr>
            <w:tr>
              <w:trPr/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Amir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Hasani</w:t>
                  </w:r>
                </w:p>
              </w:tc>
              <w:tc>
                <w:tcPr>
                  <w:tcW w:w="26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dra e Bruslive 20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0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Gorge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eziri</w:t>
                  </w:r>
                </w:p>
              </w:tc>
              <w:tc>
                <w:tcPr>
                  <w:tcW w:w="26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ashington DC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USA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Perdorimi i Komandes SELECT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br/>
              <w:t xml:space="preserve">Me kete Komand behet vetem zgjidhja e Adresave sipas Informacioneve te ndryshme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br/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Shembulli 12:</w:t>
            </w:r>
            <w:r>
              <w:rPr/>
              <w:t xml:space="preserve"> Zgjidhe Emrin dhe Mbiemrin</w:t>
            </w:r>
          </w:p>
          <w:p>
            <w:pPr>
              <w:pStyle w:val="NormalWeb"/>
              <w:rPr/>
            </w:pPr>
            <w:r>
              <w:rPr/>
              <w:t>SELECT Emrin, Mbiemrin FROM Adresat</w:t>
            </w:r>
          </w:p>
          <w:p>
            <w:pPr>
              <w:pStyle w:val="NormalWeb"/>
              <w:rPr/>
            </w:pPr>
            <w:r>
              <w:rPr/>
              <w:t>Rezulatit</w:t>
            </w:r>
          </w:p>
          <w:tbl>
            <w:tblPr>
              <w:tblW w:w="22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0"/>
              <w:gridCol w:w="2511"/>
            </w:tblGrid>
            <w:tr>
              <w:trPr/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25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</w:tr>
            <w:tr>
              <w:trPr/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Amir </w:t>
                  </w:r>
                </w:p>
              </w:tc>
              <w:tc>
                <w:tcPr>
                  <w:tcW w:w="25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Hasani</w:t>
                  </w:r>
                </w:p>
              </w:tc>
            </w:tr>
            <w:tr>
              <w:trPr/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Gorge</w:t>
                  </w:r>
                </w:p>
              </w:tc>
              <w:tc>
                <w:tcPr>
                  <w:tcW w:w="25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eziri</w:t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rStyle w:val="StrongEmphasis"/>
              </w:rPr>
              <w:t xml:space="preserve">Shembulli 13: </w:t>
            </w:r>
            <w:r>
              <w:rPr/>
              <w:t>Zgjidhja e index=2 me te gjitha Informacionet</w:t>
            </w:r>
          </w:p>
          <w:p>
            <w:pPr>
              <w:pStyle w:val="NormalWeb"/>
              <w:rPr/>
            </w:pPr>
            <w:r>
              <w:rPr/>
              <w:t>SELECT * FROM Adresat WHERE index=2</w:t>
              <w:br/>
              <w:br/>
              <w:t>Rezultati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2"/>
              <w:gridCol w:w="720"/>
              <w:gridCol w:w="1269"/>
              <w:gridCol w:w="2755"/>
              <w:gridCol w:w="441"/>
              <w:gridCol w:w="1859"/>
              <w:gridCol w:w="837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2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4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18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Vendbanimi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Amir </w:t>
                  </w:r>
                </w:p>
              </w:tc>
              <w:tc>
                <w:tcPr>
                  <w:tcW w:w="12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Hasani</w:t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dra e Bruslive 20</w:t>
                  </w:r>
                </w:p>
              </w:tc>
              <w:tc>
                <w:tcPr>
                  <w:tcW w:w="4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18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rStyle w:val="StrongEmphasis"/>
              </w:rPr>
              <w:t xml:space="preserve">Shembulli 14: </w:t>
            </w:r>
            <w:r>
              <w:rPr/>
              <w:t xml:space="preserve">Zgjidhja e index=2 me Emri,Mbiemri dhe Rruga </w:t>
            </w:r>
          </w:p>
          <w:p>
            <w:pPr>
              <w:pStyle w:val="NormalWeb"/>
              <w:rPr/>
            </w:pPr>
            <w:r>
              <w:rPr/>
              <w:t>SELECT Emri,Mbiemri,Rruga FROM Adresat WHERE index=2</w:t>
              <w:br/>
              <w:br/>
              <w:t>Reszultati</w:t>
            </w:r>
          </w:p>
          <w:tbl>
            <w:tblPr>
              <w:tblW w:w="35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1"/>
              <w:gridCol w:w="1779"/>
              <w:gridCol w:w="3862"/>
            </w:tblGrid>
            <w:tr>
              <w:trPr/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38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</w:tr>
            <w:tr>
              <w:trPr/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Amir 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Hasani</w:t>
                  </w:r>
                </w:p>
              </w:tc>
              <w:tc>
                <w:tcPr>
                  <w:tcW w:w="38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dra e Bruslive 20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Rradhitja e Adresave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br/>
              <w:t xml:space="preserve">Tabela duket momentan keshtu: 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5"/>
              <w:gridCol w:w="1005"/>
              <w:gridCol w:w="1510"/>
              <w:gridCol w:w="1116"/>
              <w:gridCol w:w="526"/>
              <w:gridCol w:w="2565"/>
              <w:gridCol w:w="996"/>
            </w:tblGrid>
            <w:tr>
              <w:trPr/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2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Vendbanim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</w:tr>
            <w:tr>
              <w:trPr/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Amir </w:t>
                  </w:r>
                </w:p>
              </w:tc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eziri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5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Gorge</w:t>
                  </w:r>
                </w:p>
              </w:tc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.Bush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ashington DC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USA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>Futja e disa Adresave me shum:</w:t>
            </w:r>
          </w:p>
          <w:p>
            <w:pPr>
              <w:pStyle w:val="NormalWeb"/>
              <w:rPr/>
            </w:pPr>
            <w:r>
              <w:rPr/>
              <w:t>INSERT INTO Adresat (Emri, Mbiemri,NP,Vendbanimi,Shteti) VALUES("Besnik","Bytyçi","380 ","Ferizaj","Kosov")</w:t>
              <w:br/>
              <w:t xml:space="preserve">INSERT INTO Adresat (Emri, Mbiemri,NP,Vendbanimi,Shteti) VALUES("Fatbardh","Bytyçi","380 ","Ferizaj","Kosov") </w:t>
              <w:br/>
              <w:t xml:space="preserve">INSERT INTO Adresat (Emri, Mbiemri,NP,Vendbanimi,Shteti) VALUES("Fatkeq","Bytyçi","380 ","Ferizaj","Kosov")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 xml:space="preserve">Pamja e Tabeles 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0"/>
              <w:gridCol w:w="1408"/>
              <w:gridCol w:w="1430"/>
              <w:gridCol w:w="1057"/>
              <w:gridCol w:w="498"/>
              <w:gridCol w:w="2430"/>
              <w:gridCol w:w="95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Vendbanimi</w:t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</w:tr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Amir </w:t>
                  </w:r>
                </w:p>
              </w:tc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eziri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Gorge</w:t>
                  </w:r>
                </w:p>
              </w:tc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.Bush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ashington DC</w:t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USA</w:t>
                  </w:r>
                </w:p>
              </w:tc>
            </w:tr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7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esnik</w:t>
                  </w:r>
                </w:p>
              </w:tc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8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atbardh</w:t>
                  </w:r>
                </w:p>
              </w:tc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9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atkeq</w:t>
                  </w:r>
                </w:p>
              </w:tc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rStyle w:val="StrongEmphasis"/>
              </w:rPr>
              <w:t>Shembulli 15:</w:t>
            </w:r>
            <w:r>
              <w:rPr/>
              <w:t xml:space="preserve"> Tash Rradhitja e Adresave spas index, Prej Numrit me te madh deri te i vogli</w:t>
            </w:r>
          </w:p>
          <w:p>
            <w:pPr>
              <w:pStyle w:val="NormalWeb"/>
              <w:rPr/>
            </w:pPr>
            <w:r>
              <w:rPr/>
              <w:t>SELECT * FROM Adresat ORDER BY index DESC</w:t>
              <w:br/>
              <w:br/>
              <w:t>Reszultati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4"/>
              <w:gridCol w:w="1303"/>
              <w:gridCol w:w="1390"/>
              <w:gridCol w:w="1043"/>
              <w:gridCol w:w="521"/>
              <w:gridCol w:w="2430"/>
              <w:gridCol w:w="1197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13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3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Vendbanimi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</w:tr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9</w:t>
                  </w:r>
                </w:p>
              </w:tc>
              <w:tc>
                <w:tcPr>
                  <w:tcW w:w="13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atkeq</w:t>
                  </w:r>
                </w:p>
              </w:tc>
              <w:tc>
                <w:tcPr>
                  <w:tcW w:w="13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8</w:t>
                  </w:r>
                </w:p>
              </w:tc>
              <w:tc>
                <w:tcPr>
                  <w:tcW w:w="13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atbardh</w:t>
                  </w:r>
                </w:p>
              </w:tc>
              <w:tc>
                <w:tcPr>
                  <w:tcW w:w="13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7</w:t>
                  </w:r>
                </w:p>
              </w:tc>
              <w:tc>
                <w:tcPr>
                  <w:tcW w:w="13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esnik</w:t>
                  </w:r>
                </w:p>
              </w:tc>
              <w:tc>
                <w:tcPr>
                  <w:tcW w:w="13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3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Gorge</w:t>
                  </w:r>
                </w:p>
              </w:tc>
              <w:tc>
                <w:tcPr>
                  <w:tcW w:w="13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.Bush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ashington DC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USA</w:t>
                  </w:r>
                </w:p>
              </w:tc>
            </w:tr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3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Amir </w:t>
                  </w:r>
                </w:p>
              </w:tc>
              <w:tc>
                <w:tcPr>
                  <w:tcW w:w="13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eziri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rStyle w:val="StrongEmphasis"/>
              </w:rPr>
              <w:t xml:space="preserve">Shembulli 16: </w:t>
            </w:r>
            <w:r>
              <w:rPr/>
              <w:t>Tash Rradhitja e Adresave spas index, Prej Numrit me te vogel deri te i madhi</w:t>
              <w:br/>
              <w:br/>
              <w:t>SELECT * FROM Adresat ORDER BY index ASC</w:t>
              <w:br/>
              <w:br/>
              <w:t>Rezultati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0"/>
              <w:gridCol w:w="1408"/>
              <w:gridCol w:w="1430"/>
              <w:gridCol w:w="1057"/>
              <w:gridCol w:w="498"/>
              <w:gridCol w:w="2430"/>
              <w:gridCol w:w="95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Vendbanimi</w:t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</w:tr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Amir </w:t>
                  </w:r>
                </w:p>
              </w:tc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eziri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Gorge</w:t>
                  </w:r>
                </w:p>
              </w:tc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.Bush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ashington DC</w:t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USA</w:t>
                  </w:r>
                </w:p>
              </w:tc>
            </w:tr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7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esnik</w:t>
                  </w:r>
                </w:p>
              </w:tc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8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atbardh</w:t>
                  </w:r>
                </w:p>
              </w:tc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9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atkeq</w:t>
                  </w:r>
                </w:p>
              </w:tc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Perdorimi i Komandes ALTER TABLE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br/>
              <w:t xml:space="preserve">Me kete Komand mundeni me fut Fusha te Llojit te ndryshem per te ruajtur Informacione tjera, ndryshimin e Fushave dhe Llojin e tyre, eliminimin e Fushave. </w:t>
              <w:b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br/>
              <w:t>Per Shembull. Ne Tabelen ton me siper deshirojm te fusim edhe nje Fush tjeter me emrin EMail.</w:t>
              <w:br/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Shembulli 17:</w:t>
            </w:r>
            <w:r>
              <w:rPr/>
              <w:br/>
              <w:br/>
              <w:t>UPDATE TABLE Adresat ADD EMail VARCHAR(40) NOT NULL</w:t>
              <w:br/>
              <w:br/>
              <w:t xml:space="preserve">Pamja e Tabeles 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5"/>
              <w:gridCol w:w="1314"/>
              <w:gridCol w:w="1334"/>
              <w:gridCol w:w="985"/>
              <w:gridCol w:w="465"/>
              <w:gridCol w:w="2265"/>
              <w:gridCol w:w="885"/>
              <w:gridCol w:w="875"/>
            </w:tblGrid>
            <w:tr>
              <w:trPr/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Vendbanimi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ail</w:t>
                  </w:r>
                </w:p>
              </w:tc>
            </w:tr>
            <w:tr>
              <w:trPr/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Amir 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eziri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Gorge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.Bush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ashington DC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USA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esnik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8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atbardh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atkeq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br/>
            </w:r>
            <w:r>
              <w:rPr>
                <w:rStyle w:val="StrongEmphasis"/>
              </w:rPr>
              <w:t>Shembulli 18:</w:t>
            </w:r>
            <w:r>
              <w:rPr/>
              <w:br/>
              <w:t>Ndryshimi i Fushes Vendbanimi ne Qyteti</w:t>
            </w:r>
          </w:p>
          <w:p>
            <w:pPr>
              <w:pStyle w:val="NormalWeb"/>
              <w:rPr/>
            </w:pPr>
            <w:r>
              <w:rPr/>
              <w:t>UPDATE TABLE Adresat CHANGE Vendbanimi Qyteti VARCHAR(50) NOT NULL</w:t>
            </w:r>
          </w:p>
          <w:p>
            <w:pPr>
              <w:pStyle w:val="NormalWeb"/>
              <w:rPr/>
            </w:pPr>
            <w:r>
              <w:rPr/>
              <w:t xml:space="preserve">Pamja e Tabeles 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5"/>
              <w:gridCol w:w="1314"/>
              <w:gridCol w:w="1334"/>
              <w:gridCol w:w="985"/>
              <w:gridCol w:w="465"/>
              <w:gridCol w:w="2265"/>
              <w:gridCol w:w="885"/>
              <w:gridCol w:w="875"/>
            </w:tblGrid>
            <w:tr>
              <w:trPr/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Qyteti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ail</w:t>
                  </w:r>
                </w:p>
              </w:tc>
            </w:tr>
            <w:tr>
              <w:trPr/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Amir 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eziri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Gorge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.Bush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ashington DC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USA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esnik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8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atbardh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atkeq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rStyle w:val="StrongEmphasis"/>
              </w:rPr>
              <w:t>Shembulli 19:</w:t>
            </w:r>
            <w:r>
              <w:rPr/>
              <w:br/>
              <w:t>Eleminimi i Fushes EMail</w:t>
              <w:br/>
              <w:br/>
              <w:t>UPDATE TABLE Adresat DROP COLUMN EMail</w:t>
              <w:br/>
              <w:br/>
              <w:t xml:space="preserve">Pamja e Tabeles 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3"/>
              <w:gridCol w:w="1453"/>
              <w:gridCol w:w="1477"/>
              <w:gridCol w:w="1092"/>
              <w:gridCol w:w="514"/>
              <w:gridCol w:w="2508"/>
              <w:gridCol w:w="981"/>
            </w:tblGrid>
            <w:tr>
              <w:trPr/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1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10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2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Qyteti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Amir </w:t>
                  </w:r>
                </w:p>
              </w:tc>
              <w:tc>
                <w:tcPr>
                  <w:tcW w:w="1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eziri</w:t>
                  </w:r>
                </w:p>
              </w:tc>
              <w:tc>
                <w:tcPr>
                  <w:tcW w:w="10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5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Gorge</w:t>
                  </w:r>
                </w:p>
              </w:tc>
              <w:tc>
                <w:tcPr>
                  <w:tcW w:w="1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.Bush</w:t>
                  </w:r>
                </w:p>
              </w:tc>
              <w:tc>
                <w:tcPr>
                  <w:tcW w:w="10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ashington DC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USA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7</w:t>
                  </w:r>
                </w:p>
              </w:tc>
              <w:tc>
                <w:tcPr>
                  <w:tcW w:w="1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esnik</w:t>
                  </w:r>
                </w:p>
              </w:tc>
              <w:tc>
                <w:tcPr>
                  <w:tcW w:w="1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10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8</w:t>
                  </w:r>
                </w:p>
              </w:tc>
              <w:tc>
                <w:tcPr>
                  <w:tcW w:w="1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atbardh</w:t>
                  </w:r>
                </w:p>
              </w:tc>
              <w:tc>
                <w:tcPr>
                  <w:tcW w:w="1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10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9</w:t>
                  </w:r>
                </w:p>
              </w:tc>
              <w:tc>
                <w:tcPr>
                  <w:tcW w:w="1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atkeq</w:t>
                  </w:r>
                </w:p>
              </w:tc>
              <w:tc>
                <w:tcPr>
                  <w:tcW w:w="1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10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Kerkimi i Informacioneve ne Tabelen Adresat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Per te kerkuar Informacione te ndryshme ne Tabelen Adresat ekzistoj dy Mundesi:</w:t>
            </w:r>
          </w:p>
          <w:p>
            <w:pPr>
              <w:pStyle w:val="NormalWeb"/>
              <w:rPr/>
            </w:pPr>
            <w:r>
              <w:rPr/>
              <w:t>1. Nes e dine se qka po deshironi me kerku, si .p.sh.: nje Emer, Mbiemer etj....Ketu munden me perdor Komanden SELECT dhe Syntaksen e saj.</w:t>
            </w:r>
          </w:p>
          <w:p>
            <w:pPr>
              <w:pStyle w:val="NormalWeb"/>
              <w:rPr/>
            </w:pPr>
            <w:r>
              <w:rPr/>
              <w:t>2. Nese deshironi me kerku nje Emer apo Mbiemer por nuk e dini te sakt se si Personi quhet por e dini per Afersisht si p.sh.: Emrin Besnik e fillon me Bes.....Ketu mund te perdorni Komanden SELECT dhe LIKE</w:t>
              <w:br/>
              <w:br/>
            </w:r>
            <w:r>
              <w:rPr>
                <w:rStyle w:val="StrongEmphasis"/>
              </w:rPr>
              <w:t>Shembulli 20:</w:t>
            </w:r>
            <w:r>
              <w:rPr/>
              <w:t xml:space="preserve"> </w:t>
              <w:br/>
              <w:t>SELECT * FROM Adresat WHERE Emri LIKE "Bes%"</w:t>
              <w:br/>
              <w:t>d.m.th. Kerkoj te gjitha Informacionet ku fillon Emri me Bes......</w:t>
              <w:br/>
              <w:br/>
              <w:t xml:space="preserve">Rezutati 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8"/>
              <w:gridCol w:w="1335"/>
              <w:gridCol w:w="1840"/>
              <w:gridCol w:w="1360"/>
              <w:gridCol w:w="640"/>
              <w:gridCol w:w="1383"/>
              <w:gridCol w:w="1222"/>
            </w:tblGrid>
            <w:tr>
              <w:trPr/>
              <w:tc>
                <w:tcPr>
                  <w:tcW w:w="12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8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1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Qyteti</w:t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</w:tr>
            <w:tr>
              <w:trPr/>
              <w:tc>
                <w:tcPr>
                  <w:tcW w:w="12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7</w:t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esnik</w:t>
                  </w:r>
                </w:p>
              </w:tc>
              <w:tc>
                <w:tcPr>
                  <w:tcW w:w="18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1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rStyle w:val="StrongEmphasis"/>
              </w:rPr>
              <w:t>Shembulli 21:</w:t>
            </w:r>
            <w:r>
              <w:rPr/>
              <w:t xml:space="preserve"> </w:t>
              <w:br/>
              <w:t>Kerko te ghitha Emrat ne Tabelen Adresat, te cilat fillojn me Fa......</w:t>
              <w:br/>
              <w:t>SELECT * FROM Adresat WHERE Emri LIKE "Fa%"</w:t>
              <w:br/>
              <w:br/>
              <w:t xml:space="preserve">Rezultati 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  <w:gridCol w:w="1721"/>
              <w:gridCol w:w="1747"/>
              <w:gridCol w:w="1292"/>
              <w:gridCol w:w="609"/>
              <w:gridCol w:w="1313"/>
              <w:gridCol w:w="1161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1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7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13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Qyteti</w:t>
                  </w:r>
                </w:p>
              </w:tc>
              <w:tc>
                <w:tcPr>
                  <w:tcW w:w="11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8</w:t>
                  </w:r>
                </w:p>
              </w:tc>
              <w:tc>
                <w:tcPr>
                  <w:tcW w:w="1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atbardh</w:t>
                  </w:r>
                </w:p>
              </w:tc>
              <w:tc>
                <w:tcPr>
                  <w:tcW w:w="17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13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11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9</w:t>
                  </w:r>
                </w:p>
              </w:tc>
              <w:tc>
                <w:tcPr>
                  <w:tcW w:w="1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atkeq</w:t>
                  </w:r>
                </w:p>
              </w:tc>
              <w:tc>
                <w:tcPr>
                  <w:tcW w:w="17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13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11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rStyle w:val="StrongEmphasis"/>
              </w:rPr>
              <w:t>Shembulli 22:</w:t>
            </w:r>
            <w:r>
              <w:rPr/>
              <w:br/>
              <w:t>Kerko te ghitha Mbiemrat ne Tabelen Adresat, te cilat mbarojn me .... yçi</w:t>
              <w:br/>
              <w:br/>
              <w:t>SELECT * FROM Adresat WHERE Mbiemri LIKE "%yçi"</w:t>
              <w:br/>
              <w:br/>
              <w:t xml:space="preserve">Rezultati 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  <w:gridCol w:w="1721"/>
              <w:gridCol w:w="1747"/>
              <w:gridCol w:w="1292"/>
              <w:gridCol w:w="609"/>
              <w:gridCol w:w="1313"/>
              <w:gridCol w:w="1161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index</w:t>
                  </w:r>
                </w:p>
              </w:tc>
              <w:tc>
                <w:tcPr>
                  <w:tcW w:w="1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Emri</w:t>
                  </w:r>
                </w:p>
              </w:tc>
              <w:tc>
                <w:tcPr>
                  <w:tcW w:w="17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Mbiemri</w:t>
                  </w:r>
                </w:p>
              </w:tc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Rruga</w:t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NP</w:t>
                  </w:r>
                </w:p>
              </w:tc>
              <w:tc>
                <w:tcPr>
                  <w:tcW w:w="13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Qyteti</w:t>
                  </w:r>
                </w:p>
              </w:tc>
              <w:tc>
                <w:tcPr>
                  <w:tcW w:w="11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Shtet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8</w:t>
                  </w:r>
                </w:p>
              </w:tc>
              <w:tc>
                <w:tcPr>
                  <w:tcW w:w="1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atbardh</w:t>
                  </w:r>
                </w:p>
              </w:tc>
              <w:tc>
                <w:tcPr>
                  <w:tcW w:w="17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13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11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9</w:t>
                  </w:r>
                </w:p>
              </w:tc>
              <w:tc>
                <w:tcPr>
                  <w:tcW w:w="1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atkeq</w:t>
                  </w:r>
                </w:p>
              </w:tc>
              <w:tc>
                <w:tcPr>
                  <w:tcW w:w="17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tyçi</w:t>
                  </w:r>
                </w:p>
              </w:tc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13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erizaj</w:t>
                  </w:r>
                </w:p>
              </w:tc>
              <w:tc>
                <w:tcPr>
                  <w:tcW w:w="11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osov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Perdorimi i Komandes DROP TABLE dhe DROP DATABASE</w:t>
            </w:r>
          </w:p>
        </w:tc>
      </w:tr>
      <w:tr>
        <w:trPr/>
        <w:tc>
          <w:tcPr>
            <w:tcW w:w="9504" w:type="dxa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br/>
              <w:t>Nese deshironi te eliminoni nje Tabel apo Databaz perdorni komandat; DROP TABLE dhe DROP DATABASE</w:t>
              <w:br/>
              <w:br/>
            </w:r>
            <w:r>
              <w:rPr>
                <w:rStyle w:val="StrongEmphasis"/>
              </w:rPr>
              <w:t>Shembull 23:</w:t>
            </w:r>
            <w:r>
              <w:rPr>
                <w:b/>
                <w:bCs/>
              </w:rPr>
              <w:br/>
            </w:r>
            <w:r>
              <w:rPr/>
              <w:t>Elemino Tabelen Adresat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DROP TABLE Adresat</w:t>
              <w:br/>
              <w:br/>
            </w:r>
            <w:r>
              <w:rPr>
                <w:rStyle w:val="StrongEmphasis"/>
              </w:rPr>
              <w:t>Shembulli 24:</w:t>
            </w:r>
            <w:r>
              <w:rPr>
                <w:b/>
                <w:bCs/>
              </w:rPr>
              <w:br/>
            </w:r>
            <w:r>
              <w:rPr/>
              <w:t xml:space="preserve">Elimino Databazen Test qe eshte krijuar ne </w:t>
            </w:r>
            <w:r>
              <w:rPr>
                <w:rStyle w:val="StrongEmphasis"/>
              </w:rPr>
              <w:t>Shembullin 1</w:t>
            </w:r>
            <w:r>
              <w:rPr>
                <w:b/>
                <w:bCs/>
              </w:rPr>
              <w:br/>
            </w:r>
            <w:r>
              <w:rPr/>
              <w:br/>
              <w:t>DROP DATABASE Te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945006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.mysql.com/downloads/" TargetMode="External"/><Relationship Id="rId3" Type="http://schemas.openxmlformats.org/officeDocument/2006/relationships/hyperlink" Target="http://dev.mysql.com/download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4:22:00Z</dcterms:created>
  <dc:creator>Alban Bytyçi</dc:creator>
  <dc:description/>
  <cp:keywords/>
  <dc:language>en-US</dc:language>
  <cp:lastModifiedBy>Alban Bytyçi</cp:lastModifiedBy>
  <dcterms:modified xsi:type="dcterms:W3CDTF">2006-04-09T22:20:00Z</dcterms:modified>
  <cp:revision>3</cp:revision>
  <dc:subject/>
  <dc:title>Si te punoj me MySQL </dc:title>
</cp:coreProperties>
</file>